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 ЛЕКЦ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щность и содержание стратегического менеджм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концептуальных положениях стратегического менеджмента.</w:t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временное понятие страте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ные факторы, определяющие необходимость стратегического 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ные задачи стратегического менеджмен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Школы стратегического менедж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«стратегия» заимствовано из военной науки, произошло от греческого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rategos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«искусство полководца». Другими словам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я — это концепция достижения победы. </w:t>
      </w:r>
      <w:r>
        <w:rPr>
          <w:rFonts w:cs="Times New Roman" w:ascii="Times New Roman" w:hAnsi="Times New Roman"/>
          <w:sz w:val="24"/>
          <w:szCs w:val="24"/>
        </w:rPr>
        <w:t>Многие проблемы полководческого искусства, главная из которых — находить правиль</w:t>
        <w:softHyphen/>
        <w:t>ные пути к достижению победы, аналогичны проблемам управления бизнес-деятельностью организации, действующей в условиях слож</w:t>
        <w:softHyphen/>
        <w:t>ной окружающей сре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стратегии как обобщающей модели действий, необходи</w:t>
        <w:softHyphen/>
        <w:t xml:space="preserve">мых для достижения поставленных целей </w:t>
      </w:r>
      <w:r>
        <w:rPr>
          <w:rFonts w:cs="Times New Roman" w:ascii="Times New Roman" w:hAnsi="Times New Roman"/>
          <w:sz w:val="24"/>
          <w:szCs w:val="24"/>
        </w:rPr>
        <w:t>(см. Рисунок 1), вошло в число управленческих терминов, когда проблема реагирования организа</w:t>
        <w:softHyphen/>
        <w:t>ции на неожиданные изменения во внешней среде приобрела боль</w:t>
        <w:softHyphen/>
        <w:t>шое значение.</w:t>
      </w:r>
    </w:p>
    <w:p>
      <w:pPr>
        <w:pStyle w:val="Normal"/>
        <w:shd w:fill="FFFFFF" w:val="clear"/>
        <w:spacing w:before="216" w:after="200"/>
        <w:ind w:firstLine="540"/>
        <w:jc w:val="center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73170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2" t="1813" r="4059" b="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200"/>
        <w:ind w:left="1392" w:hanging="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исунок 1 - Определения стратегии организац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я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совокупность ее главных целей и ос</w:t>
        <w:softHyphen/>
        <w:t xml:space="preserve">новных способов их достижения. </w:t>
      </w:r>
      <w:r>
        <w:rPr>
          <w:rFonts w:cs="Times New Roman" w:ascii="Times New Roman" w:hAnsi="Times New Roman"/>
          <w:sz w:val="24"/>
          <w:szCs w:val="24"/>
        </w:rPr>
        <w:t>Она большей частью формулируется и разрабатывается на уровне топ-менеджмента, но ее реализация пре</w:t>
        <w:softHyphen/>
        <w:t>дусматривает участие всех уровней управ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работать стратегию организации — </w:t>
      </w:r>
      <w:r>
        <w:rPr>
          <w:rFonts w:cs="Times New Roman" w:ascii="Times New Roman" w:hAnsi="Times New Roman"/>
          <w:sz w:val="24"/>
          <w:szCs w:val="24"/>
        </w:rPr>
        <w:t>значит определить общие направления развития для достижения долговременных конкурент</w:t>
        <w:softHyphen/>
        <w:t>ных преимуществ и других корпоративных целей. Обычно стратегия планируется на длительный период и ориентируется на будущее с по</w:t>
        <w:softHyphen/>
        <w:t xml:space="preserve">этапным процессом реализации. Стратегия как функция времени не просто сосредоточена на определенном периоде, она прежде всего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ункцией направления. </w:t>
      </w:r>
      <w:r>
        <w:rPr>
          <w:rFonts w:cs="Times New Roman" w:ascii="Times New Roman" w:hAnsi="Times New Roman"/>
          <w:sz w:val="24"/>
          <w:szCs w:val="24"/>
        </w:rPr>
        <w:t>Именно стратегия устанавливает на</w:t>
        <w:softHyphen/>
        <w:t>правление деятельности организации: рост, стабилизация, сокраще</w:t>
        <w:softHyphen/>
        <w:t>ние или комбинация вариантов; решения о конкретных товарах и рынках для направления финансовых и трудовых ресурсов, определение типа конкурентного преимущества.</w:t>
      </w:r>
    </w:p>
    <w:p>
      <w:pPr>
        <w:pStyle w:val="Normal"/>
        <w:shd w:fill="FFFFFF" w:val="clear"/>
        <w:spacing w:lineRule="auto" w:line="240" w:before="0" w:after="0"/>
        <w:ind w:left="72" w:right="120" w:firstLine="46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ю можно рассматривать как детальный всесторонний комплексный план, </w:t>
      </w:r>
      <w:r>
        <w:rPr>
          <w:rFonts w:cs="Times New Roman" w:ascii="Times New Roman" w:hAnsi="Times New Roman"/>
          <w:sz w:val="24"/>
          <w:szCs w:val="24"/>
        </w:rPr>
        <w:t>направленный на осуществление миссии и дости</w:t>
        <w:softHyphen/>
        <w:t>жение целей организации с максимальной эффективностью. Основ</w:t>
        <w:softHyphen/>
        <w:t>ная задача такого плана — обеспечение нововведений и изменений в организации в соответствии с переменами в окружающей среде.</w:t>
      </w:r>
    </w:p>
    <w:p>
      <w:pPr>
        <w:pStyle w:val="Normal"/>
        <w:shd w:fill="FFFFFF" w:val="clear"/>
        <w:spacing w:lineRule="auto" w:line="240" w:before="0" w:after="0"/>
        <w:ind w:left="72" w:right="125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льная стратегия </w:t>
      </w:r>
      <w:r>
        <w:rPr>
          <w:rFonts w:cs="Times New Roman" w:ascii="Times New Roman" w:hAnsi="Times New Roman"/>
          <w:sz w:val="24"/>
          <w:szCs w:val="24"/>
        </w:rPr>
        <w:t>организации состоит не только из направлен</w:t>
        <w:softHyphen/>
        <w:t>ных (запланированных) действий, но и из реакции на непредвиден</w:t>
        <w:softHyphen/>
        <w:t>ные обстоятельства. Следовательно, стратегию необходимо рассмат</w:t>
        <w:softHyphen/>
        <w:t xml:space="preserve">ривать как симбиоз запланированных действ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оактивная стратегия) </w:t>
      </w:r>
      <w:r>
        <w:rPr>
          <w:rFonts w:cs="Times New Roman" w:ascii="Times New Roman" w:hAnsi="Times New Roman"/>
          <w:sz w:val="24"/>
          <w:szCs w:val="24"/>
        </w:rPr>
        <w:t xml:space="preserve">и адаптивной реакции на возникшую ситуацию </w:t>
      </w:r>
      <w:r>
        <w:rPr>
          <w:rFonts w:cs="Times New Roman" w:ascii="Times New Roman" w:hAnsi="Times New Roman"/>
          <w:i/>
          <w:iCs/>
          <w:sz w:val="24"/>
          <w:szCs w:val="24"/>
        </w:rPr>
        <w:t>(реактив</w:t>
        <w:softHyphen/>
        <w:t>ная стратегия).</w:t>
      </w:r>
    </w:p>
    <w:p>
      <w:pPr>
        <w:pStyle w:val="Normal"/>
        <w:shd w:fill="FFFFFF" w:val="clear"/>
        <w:spacing w:lineRule="auto" w:line="240" w:before="0" w:after="0"/>
        <w:ind w:right="7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ьная стратегия = проактивная стратегия + реактивная стратегия.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ческое управление </w:t>
      </w:r>
      <w:r>
        <w:rPr>
          <w:rFonts w:cs="Times New Roman" w:ascii="Times New Roman" w:hAnsi="Times New Roman"/>
          <w:sz w:val="24"/>
          <w:szCs w:val="24"/>
        </w:rPr>
        <w:t>можно отнести к философии или идео</w:t>
        <w:softHyphen/>
        <w:t>логии бизнеса и менеджмента, где значительное место отводится твор</w:t>
        <w:softHyphen/>
        <w:t xml:space="preserve">честву высшего руководства и персонала организации (см. Рисунок 2). </w:t>
      </w:r>
    </w:p>
    <w:p>
      <w:pPr>
        <w:pStyle w:val="Normal"/>
        <w:shd w:fill="FFFFFF" w:val="clear"/>
        <w:spacing w:lineRule="auto" w:line="240" w:before="0" w:after="0"/>
        <w:ind w:left="5" w:right="10" w:first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t>2 - Базовое представление о стратегическом управл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4445</wp:posOffset>
                </wp:positionV>
                <wp:extent cx="5638800" cy="28016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4395" cy="2801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4395" cy="280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20.6pt;mso-wrap-distance-left:1.9pt;mso-wrap-distance-right:1.9pt;mso-wrap-distance-top:0pt;mso-wrap-distance-bottom:0pt;margin-top:0.3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4395" cy="28016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4395" cy="280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зультатом стратегического управления является потенциал организации, обеспечивающий достижение стратегических целей, а также внутренняя структура и организационные изменения, обес</w:t>
        <w:softHyphen/>
        <w:t>печивающие чувствительность организации к переменам в окружаю</w:t>
        <w:softHyphen/>
        <w:t>щей среде.</w:t>
      </w:r>
    </w:p>
    <w:p>
      <w:pPr>
        <w:pStyle w:val="Normal"/>
        <w:shd w:fill="FFFFFF" w:val="clear"/>
        <w:spacing w:lineRule="auto" w:line="240" w:before="0" w:after="0"/>
        <w:ind w:left="34" w:right="86"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й менеджмент можно рассматривать как динамический процесс взаимосвязанных задач по управлению, каждая из которых тоже представляет собой процесс. Суть стратегического менеджмента определяется выполнением следующих пяти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466" w:hanging="2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м стратегического видения  и определением миссии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ой стратегических целей и задач для их дости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м страте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ей страте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466" w:hanging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ой результатов, внесением изменений в стратегический план или методы его ре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чи логически вытекают одна из другой и в определенной степени отражают последовательность шагов в стратегическом менеджмен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никло понятие «стратег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разумевается под понятием «стратегия организац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действий состоит «реальная стратег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результатом стратегического управления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дачи стоят перед стратегическим менеджмент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Роль миссии и целей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целеполагающие этапы при разработке стратегии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349" w:leader="none"/>
          <w:tab w:val="left" w:pos="6211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миссии организ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349" w:leader="none"/>
          <w:tab w:val="left" w:pos="6206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алансированной системы целей и зада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планирования стратеги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ую стадию разработки стратегии 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корпоративную мисси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жно считать одним из главных элементов идеологической базы формирования организации. Миссия не должна зависеть от текущего состояния организации, форм и методов ее работы, так как в целом она выражает устремленность в будущее, показывая, на что будут на</w:t>
        <w:softHyphen/>
        <w:t>правляться усилия и какие ценности будут при этом приоритетными. Она является комплексной целью, очень важной как для внутренней, так и для внешней сфер деятельности организации.</w:t>
      </w:r>
    </w:p>
    <w:p>
      <w:pPr>
        <w:pStyle w:val="Normal"/>
        <w:shd w:fill="FFFFFF" w:val="clear"/>
        <w:spacing w:lineRule="auto" w:line="240" w:before="0" w:after="0"/>
        <w:ind w:lef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 организации миссия дает персоналу понимание целей орга</w:t>
        <w:softHyphen/>
        <w:t>низации и помогает в выработке единой позиции, способствующей укреплению организационной культуры. В противном случае, без формально выраженной миссии как ориентира, руководители имели бы в качестве основы для принятия решений только свои индивиду</w:t>
        <w:softHyphen/>
        <w:t>альные ценности, результатом чего может быть огромный разброс уси</w:t>
        <w:softHyphen/>
        <w:t>лий, а не единство целей, имеющее существенное значение для успеха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нешней среде миссия способствует созданию цельного образа организации, объясняя, какую экономическую и социальную роль в обществе она стремится играть. Таким образом, миссия детализиру</w:t>
        <w:softHyphen/>
        <w:t>ет статус фирмы и обеспечивает направления и ориентиры для опре</w:t>
        <w:softHyphen/>
        <w:t>деления целей и стратегий на различных организационных уровнях.</w:t>
      </w:r>
    </w:p>
    <w:p>
      <w:pPr>
        <w:pStyle w:val="Normal"/>
        <w:shd w:fill="FFFFFF" w:val="clear"/>
        <w:spacing w:lineRule="auto" w:line="240" w:before="0" w:after="0"/>
        <w:ind w:left="14"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их чертах формулировка миссии организации должна содер</w:t>
        <w:softHyphen/>
        <w:t>жа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феры деятельнос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инципы фирмы по отношению к окружающей сред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ценности внутри фирмы, рассматриваемые как культура организации.</w:t>
      </w:r>
    </w:p>
    <w:p>
      <w:pPr>
        <w:pStyle w:val="Normal"/>
        <w:shd w:fill="FFFFFF" w:val="clear"/>
        <w:spacing w:lineRule="auto" w:line="240" w:before="0" w:after="0"/>
        <w:ind w:left="91" w:right="24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пределение це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это более конкретный, чем миссия, уровень при</w:t>
        <w:softHyphen/>
        <w:t>нятия решений, требующий выработки соответствующих стратеги</w:t>
        <w:softHyphen/>
        <w:t>ческих задач. Стратегия, разработанная для достижения одних целей, не будет применима для достижения других целей. Следует различать цели общие, разрабатываемые на долгосрочную перспективу для фир</w:t>
        <w:softHyphen/>
        <w:t>мы в целом, и цели специфические, устанавливаемые по основным видам и функциональным направлениям деятельности на основе об</w:t>
        <w:softHyphen/>
        <w:t>щих целей организации.</w:t>
      </w:r>
    </w:p>
    <w:p>
      <w:pPr>
        <w:pStyle w:val="Normal"/>
        <w:shd w:fill="FFFFFF" w:val="clear"/>
        <w:spacing w:lineRule="auto" w:line="240" w:before="0" w:after="0"/>
        <w:ind w:left="24" w:right="10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целей — это базовый критерий стратегического целеполагания. Чтобы цели вели к эффективным решениям, а затем и действиям, они должны удовлетворять ряду требован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0" w:right="120"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ретными и измеримыми. </w:t>
      </w:r>
      <w:r>
        <w:rPr>
          <w:rFonts w:cs="Times New Roman" w:ascii="Times New Roman" w:hAnsi="Times New Roman"/>
          <w:sz w:val="24"/>
          <w:szCs w:val="24"/>
        </w:rPr>
        <w:t>Выражая свои цели в конкретных измеримых формах, организация создает четкую базу отсчета для последующих решений и выполнения контрольных функций. Чем более конкретно сформулирована цель, тем легче ее достичь.</w:t>
      </w:r>
    </w:p>
    <w:p>
      <w:pPr>
        <w:pStyle w:val="Normal"/>
        <w:shd w:fill="FFFFFF" w:val="clear"/>
        <w:spacing w:lineRule="auto" w:line="240" w:before="0" w:after="0"/>
        <w:ind w:right="2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ентированными во времени. </w:t>
      </w:r>
      <w:r>
        <w:rPr>
          <w:rFonts w:cs="Times New Roman" w:ascii="Times New Roman" w:hAnsi="Times New Roman"/>
          <w:sz w:val="24"/>
          <w:szCs w:val="24"/>
        </w:rPr>
        <w:t>Конкретный горизонт прогнозирования представляет собой другую характеристи</w:t>
        <w:softHyphen/>
        <w:t>ку эффективных целей. Следует точно определять, не только что организация хочет осуществить, но также когда должен быть достигнут результат. Различают долгосрочные цели (как правило, имеют гори</w:t>
        <w:softHyphen/>
        <w:t>зонт планирования около пяти лет и более), среднесрочные цели (обычно от года до пяти) и краткосрочные (обычно в пределах года). Долгосрочные цели формулируются организацией в первую очередь и обычно имеют весьма широкие рамки. Для обеспечения долгосроч</w:t>
        <w:softHyphen/>
        <w:t>ных целей вырабатываются средне- и краткосрочные цели. Обычно чем ближе горизонт планирования цели, тем уже ее рам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40" w:before="0" w:after="0"/>
        <w:ind w:left="10" w:right="19" w:firstLine="54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листичными. </w:t>
      </w:r>
      <w:r>
        <w:rPr>
          <w:rFonts w:cs="Times New Roman" w:ascii="Times New Roman" w:hAnsi="Times New Roman"/>
          <w:sz w:val="24"/>
          <w:szCs w:val="24"/>
        </w:rPr>
        <w:t>Цель должна быть достижи</w:t>
        <w:softHyphen/>
        <w:t>мой. Это одно из условий повышения эффективности организации. Установление цели, которая превышает возможности организации или несоизмерима с внешними факторами, может привести к отрица</w:t>
        <w:softHyphen/>
        <w:t>тельным последствиям. Существенным также является то, что цели представляют собой важные мотивы поведения людей в организации. Если цели не реалистичны, стремление работников к успеху будет блокировано и их мотивация ослабнет, поскольку вознаграждения и повышение по службе в основном связаны с достижением цел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поставимыми и взаимно поддерживающими. </w:t>
      </w:r>
      <w:r>
        <w:rPr>
          <w:rFonts w:cs="Times New Roman" w:ascii="Times New Roman" w:hAnsi="Times New Roman"/>
          <w:sz w:val="24"/>
          <w:szCs w:val="24"/>
        </w:rPr>
        <w:t>Стратегическое планирование имеет системный характер, что должно обеспечиваться разработкой целей, скоординированных на горизон</w:t>
        <w:softHyphen/>
        <w:t>тальном уровне и взаимно поддерживающихся в рамках управленчес</w:t>
        <w:softHyphen/>
        <w:t>кой вертикали (иерархия целей). Сопоставимыми должны быть цели различных функциональных областей деятельности организации. На</w:t>
        <w:softHyphen/>
        <w:t>пример, цели отдела маркетинга должны быть согласованы с произ</w:t>
        <w:softHyphen/>
        <w:t>водственными возможностями организации, показатели прибыли должны соответствовать показателям рыночной позиции (определен</w:t>
        <w:softHyphen/>
        <w:t>ному росту продаж) и т. д. Взаимоподдержка обеспечивается правиль</w:t>
        <w:softHyphen/>
        <w:t>ной разбивкой целей на подцели в рамках внутренней иерархии, когда каждая цель соответствует цели более высокого уровня</w:t>
      </w:r>
    </w:p>
    <w:p>
      <w:pPr>
        <w:pStyle w:val="Normal"/>
        <w:shd w:fill="FFFFFF" w:val="clear"/>
        <w:spacing w:lineRule="auto" w:line="240" w:before="0" w:after="0"/>
        <w:ind w:left="34"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рганизации объективно очень разнообразна, поэто</w:t>
        <w:softHyphen/>
        <w:t>му организация не может быть сосредоточена на единственной цели, а должна выделить ключевые области, в рамках которых следует оп</w:t>
        <w:softHyphen/>
        <w:t>ределять свои цели. Многочисленные цели организации могут быть объединены в две группы: экономического и неэкономи</w:t>
        <w:softHyphen/>
        <w:t>ческого характера.</w:t>
      </w:r>
    </w:p>
    <w:p>
      <w:pPr>
        <w:pStyle w:val="Normal"/>
        <w:shd w:fill="FFFFFF" w:val="clear"/>
        <w:spacing w:lineRule="auto" w:line="240" w:before="0" w:after="0"/>
        <w:ind w:right="1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экономические цели </w:t>
      </w:r>
      <w:r>
        <w:rPr>
          <w:rFonts w:cs="Times New Roman" w:ascii="Times New Roman" w:hAnsi="Times New Roman"/>
          <w:sz w:val="24"/>
          <w:szCs w:val="24"/>
        </w:rPr>
        <w:t>в основном связаны с социальными задачами организации. Формулирование социальных целей является, безуслов</w:t>
        <w:softHyphen/>
        <w:t>но, важной задачей, поскольку любая коммерческая организация — это не просто деловая структура, ориентированная на получение при</w:t>
        <w:softHyphen/>
        <w:t>были, но и объединение людей, имеющих определенные потребности. Именно от них в большей степени зависит успех организации. Кроме этого, нужно учитывать социальную ответственность организации пе</w:t>
        <w:softHyphen/>
        <w:t>ред обществом, что может выражаться в таких целях, как: создание до</w:t>
        <w:softHyphen/>
        <w:t>полнительных рабочих мест; оказание благотворительной помощи; принятие на работу инвалидов, молодых людей и т. д.</w:t>
      </w:r>
    </w:p>
    <w:p>
      <w:pPr>
        <w:pStyle w:val="Normal"/>
        <w:shd w:fill="FFFFFF" w:val="clear"/>
        <w:spacing w:lineRule="auto" w:line="240" w:before="0" w:after="0"/>
        <w:ind w:left="14" w:right="91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ономические цели </w:t>
      </w:r>
      <w:r>
        <w:rPr>
          <w:rFonts w:cs="Times New Roman" w:ascii="Times New Roman" w:hAnsi="Times New Roman"/>
          <w:sz w:val="24"/>
          <w:szCs w:val="24"/>
        </w:rPr>
        <w:t>организации выражаются в показателях хозяй</w:t>
        <w:softHyphen/>
        <w:t xml:space="preserve">ственной деятельности и могут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>количественные или качествен</w:t>
        <w:softHyphen/>
        <w:t xml:space="preserve">ные. </w:t>
      </w:r>
      <w:r>
        <w:rPr>
          <w:rFonts w:cs="Times New Roman" w:ascii="Times New Roman" w:hAnsi="Times New Roman"/>
          <w:sz w:val="24"/>
          <w:szCs w:val="24"/>
        </w:rPr>
        <w:t xml:space="preserve">Например, количественная цель — увеличение объема продаж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40% </w:t>
      </w:r>
      <w:r>
        <w:rPr>
          <w:rFonts w:cs="Times New Roman" w:ascii="Times New Roman" w:hAnsi="Times New Roman"/>
          <w:sz w:val="24"/>
          <w:szCs w:val="24"/>
        </w:rPr>
        <w:t>к 2015 г., качественная цель — достижение организацией техноло</w:t>
        <w:softHyphen/>
        <w:t>гического лидерства в отрасли.</w:t>
      </w:r>
    </w:p>
    <w:p>
      <w:pPr>
        <w:pStyle w:val="Normal"/>
        <w:shd w:fill="FFFFFF" w:val="clear"/>
        <w:spacing w:lineRule="auto" w:line="240" w:before="0" w:after="0"/>
        <w:ind w:left="5"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версифицированной компании, которая одновременно ориенти</w:t>
        <w:softHyphen/>
        <w:t>рована на несколько видов бизнес-деятельности, обычно выделяют че</w:t>
        <w:softHyphen/>
        <w:t>тыре уровня стратегии: корпоративную, деловую, функциональную и операционную. Специализированные фирмы ограничиваются тремя уровнями. В этом случае корпоративная и деловая стратегии совпада</w:t>
        <w:softHyphen/>
        <w:t>ют, так как стратегия разрабатывается для одной сферы бизнес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поративная стратеги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общий план управления диверси</w:t>
        <w:softHyphen/>
        <w:t xml:space="preserve">фицированной компанией. </w:t>
      </w:r>
      <w:r>
        <w:rPr>
          <w:rFonts w:cs="Times New Roman" w:ascii="Times New Roman" w:hAnsi="Times New Roman"/>
          <w:sz w:val="24"/>
          <w:szCs w:val="24"/>
        </w:rPr>
        <w:t>Корпоративная стратегия охватывает все направления деятельности компании. Общий стратегический план разрабатывается на промежуток времени, как правило, до пяти лет и отражает позицию, которую компания хочет занимать в ближайшие годы. По сути, определение корпоративной стратегии — это принятие решения по выбору общего направления развития организации.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ловая стратеги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стратегия бизнес-единиц, которая оп</w:t>
        <w:softHyphen/>
        <w:t>ределяет направление действий на обеспечение конкурентных пре</w:t>
        <w:softHyphen/>
        <w:t xml:space="preserve">имуществ в конкретной сфере деятельности организации. </w:t>
      </w:r>
      <w:r>
        <w:rPr>
          <w:rFonts w:cs="Times New Roman" w:ascii="Times New Roman" w:hAnsi="Times New Roman"/>
          <w:sz w:val="24"/>
          <w:szCs w:val="24"/>
        </w:rPr>
        <w:t>В то время как корпоративный план устанавливает общее направление разви</w:t>
        <w:softHyphen/>
        <w:t>тия компании, этот план детально определяет, каким образом будут достигнуты устойчивые преимущества перед конкурентами и в чем будет заключаться вклад каждого стратегического подразделения в решение задач, стоящих перед компанией в целом. Такой план включает: цели и установки, раскрываемые в терминах «прибыль», «оборот», «доля рынка»; обновление продукции; анализ собственной позиции на рынке и конкурентные отношения; альтернативные стра</w:t>
        <w:softHyphen/>
        <w:t>тегии и их возможные последствия; разработку выбранной стра</w:t>
        <w:softHyphen/>
        <w:t>тегии.</w:t>
      </w:r>
    </w:p>
    <w:p>
      <w:pPr>
        <w:pStyle w:val="Normal"/>
        <w:shd w:fill="FFFFFF" w:val="clear"/>
        <w:spacing w:lineRule="auto" w:line="240" w:before="0" w:after="0"/>
        <w:ind w:left="19" w:right="34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ункциональная стратегия </w:t>
      </w:r>
      <w:r>
        <w:rPr>
          <w:rFonts w:cs="Times New Roman" w:ascii="Times New Roman" w:hAnsi="Times New Roman"/>
          <w:sz w:val="24"/>
          <w:szCs w:val="24"/>
        </w:rPr>
        <w:t>— это третий уровень планирования стратегии диверсифицированной компании. Она определяет направление деятельности той или иной функциональной службы (или от</w:t>
        <w:softHyphen/>
        <w:t>дела) внутри одной сферы бизнеса. Роль функциональной стратегии заключается в поддержке общей деловой стратегии и конкуренто</w:t>
        <w:softHyphen/>
        <w:t>способности фирмы, а также в создании управленческих ориентиров для достижения намеченных функциональных целей компании.</w:t>
      </w:r>
    </w:p>
    <w:p>
      <w:pPr>
        <w:pStyle w:val="Normal"/>
        <w:shd w:fill="FFFFFF" w:val="clear"/>
        <w:spacing w:lineRule="auto" w:line="240" w:before="0" w:after="0"/>
        <w:ind w:left="19" w:right="34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ерационная стратегия, </w:t>
      </w:r>
      <w:r>
        <w:rPr>
          <w:rFonts w:cs="Times New Roman" w:ascii="Times New Roman" w:hAnsi="Times New Roman"/>
          <w:sz w:val="24"/>
          <w:szCs w:val="24"/>
        </w:rPr>
        <w:t>несмотря на меньший масштаб по срав</w:t>
        <w:softHyphen/>
        <w:t>нению со стратегиями более высокого уровня (корпоративной, дело</w:t>
        <w:softHyphen/>
        <w:t>вой, функциональной), дополняет их и обеспечивает завершенность системы стратегического планирования.</w:t>
      </w:r>
    </w:p>
    <w:p>
      <w:pPr>
        <w:pStyle w:val="Normal"/>
        <w:shd w:fill="FFFFFF" w:val="clear"/>
        <w:spacing w:lineRule="auto" w:line="240" w:before="0" w:after="0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тратегия относится к еще более конкретной дея</w:t>
        <w:softHyphen/>
        <w:t>тельности в рамках определенного функционального направления. Она связана с деятельностью ключевых оперативных единиц (заводы, региональные подразделения, отделы и службы внутри функциональ</w:t>
        <w:softHyphen/>
        <w:t>ных направлений), которые решают ежедневные оперативные задачи, имеющие стратегическое значение (реклама, управление запасами, закупка сырья, транспортировка, набор персонала, производственные операции и т. п.). Совокупность операционных стратегий — это осно</w:t>
        <w:softHyphen/>
        <w:t>вание пирамиды разработки стратегии корпорации и, как уже было отмечено, обеспечение поддержки стратегий более высокого уровня. Например, производственная стратегия, ориентированная на кон</w:t>
        <w:softHyphen/>
        <w:t>кретную деловую стратегию, должна быть взаимосвязана с производ</w:t>
        <w:softHyphen/>
        <w:t>ственными звеньями завода (цехи, участки, бригады), которые долж</w:t>
        <w:softHyphen/>
        <w:t>ны решать стратегически важные задачи.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общих чертах должна содержать корпоративная миссия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требованиям должны отвечать цели организации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целей выделяются в организации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ровни стратегий Вам известны?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ка стратегии организа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ие эта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диагностические этапы при разработке стратегии организ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тратегического анализа организационной сре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63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ая сегмента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58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влекательности стратегической зоны хозяйств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58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ый анали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right="72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фирменная диагностика.</w:t>
      </w:r>
    </w:p>
    <w:p>
      <w:pPr>
        <w:pStyle w:val="Normal"/>
        <w:shd w:fill="FFFFFF" w:val="clear"/>
        <w:spacing w:lineRule="auto" w:line="240" w:before="0" w:after="0"/>
        <w:ind w:left="38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"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b/>
          <w:sz w:val="24"/>
          <w:szCs w:val="24"/>
        </w:rPr>
        <w:t>анализа организационной среды</w:t>
      </w:r>
      <w:r>
        <w:rPr>
          <w:rFonts w:cs="Times New Roman" w:ascii="Times New Roman" w:hAnsi="Times New Roman"/>
          <w:sz w:val="24"/>
          <w:szCs w:val="24"/>
        </w:rPr>
        <w:t xml:space="preserve"> — это определение и оценка критически важных факторов внешней и внутренней среды, которые могут оказать влияние на способность фирмы в достижении стратегических целей. Анализ организационной среды можно пред</w:t>
        <w:softHyphen/>
        <w:t>ставить как процесс, состоящий из четырех взаимосвязанных этапов. Прежде всего нужно определить основные элементы организацион</w:t>
        <w:softHyphen/>
        <w:t>ной среды, затем выделить наиболее важные, собрать о них необходи</w:t>
        <w:softHyphen/>
        <w:t>мую информацию и произвести оценку (см. Рисунок 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868170</wp:posOffset>
                </wp:positionH>
                <wp:positionV relativeFrom="paragraph">
                  <wp:posOffset>1338580</wp:posOffset>
                </wp:positionV>
                <wp:extent cx="3890010" cy="10306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9375" cy="8001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146" t="10696" r="5543" b="114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93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81.15pt;mso-wrap-distance-left:1.9pt;mso-wrap-distance-right:1.9pt;mso-wrap-distance-top:0pt;mso-wrap-distance-bottom:0pt;margin-top:105.4pt;mso-position-vertical-relative:text;margin-left:1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9375" cy="8001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5146" t="10696" r="5543" b="114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937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 - Процесс стратегического анализа организационной сре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концепция стратегического менеджмента предполагает при разработке стратегии организации выделение во внешней сред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ческих зон хозяйств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ЗХ) и внутри организации 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ческих бизнес-единиц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БЕ). Такой подход актуален для ди</w:t>
        <w:softHyphen/>
        <w:t>версифицированных компаний, чья деятельность распространяется па многочисленные рынки и рыночные сегменты</w:t>
      </w:r>
    </w:p>
    <w:p>
      <w:pPr>
        <w:pStyle w:val="Normal"/>
        <w:shd w:fill="FFFFFF" w:val="clear"/>
        <w:spacing w:lineRule="auto" w:line="240" w:before="0" w:after="0"/>
        <w:ind w:left="5" w:right="10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елении СЗХ после определения потребностей и техноло</w:t>
        <w:softHyphen/>
        <w:t>гии их удовлетворения следует провести анализ типов клиентов и учесть географические региональные особенности (см. Рисунок 4). Раз</w:t>
        <w:softHyphen/>
        <w:t>личные категории клиентов (конечные потребители, производствен</w:t>
        <w:softHyphen/>
        <w:t>ные предприятия, государственные учреждения, общественные орга</w:t>
        <w:softHyphen/>
        <w:t>низации) обычно рассматриваются как различные СЗХ.</w:t>
      </w:r>
    </w:p>
    <w:p>
      <w:pPr>
        <w:pStyle w:val="Normal"/>
        <w:shd w:fill="FFFFFF" w:val="clear"/>
        <w:spacing w:lineRule="auto" w:line="240" w:before="0" w:after="0"/>
        <w:ind w:left="10" w:right="96"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ого, как фирмой выделены отдельные сегменты рынка, на кото</w:t>
        <w:softHyphen/>
        <w:t>рых она действует или которые имеет намерения освоить, целесооб</w:t>
        <w:softHyphen/>
        <w:t>разно провести анализ их перспективности. Основная цель такого ана</w:t>
        <w:softHyphen/>
        <w:t xml:space="preserve">лиза состоит в получени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и привлека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х возможностей для бизнеса в каждой СЗХ фирмы, что чрезвычайно важно для принятия эффективных стратегических решений. Объек</w:t>
        <w:softHyphen/>
        <w:t>том такого анализа является прогнозирование экономических, техно</w:t>
        <w:softHyphen/>
        <w:t>логических и социально-политических факторов, экстраполяция про</w:t>
        <w:softHyphen/>
        <w:t>шлых тенденций спроса и рентабельности в конкретной СЗХ и оценка их перспектив с учетом возможных изменений.</w:t>
      </w:r>
    </w:p>
    <w:p>
      <w:pPr>
        <w:pStyle w:val="Normal"/>
        <w:shd w:fill="FFFFFF" w:val="clear"/>
        <w:spacing w:lineRule="auto" w:line="240" w:before="0" w:after="0"/>
        <w:ind w:left="19" w:right="43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характеристики потенциальных возможностей фирмы, нужно исходить из совершенно очевидного положения, что успеш</w:t>
        <w:softHyphen/>
        <w:t>ность стратегии зависит от того, насколько сама фирма располагает необходимыми возможностями для реализации стратегии. Диапазон потенциальных возможностей — это, прежде всего функциональные области деятельности организации, культура и имидж организации, а также общекорпоративное управление, которое является жизненно важной функцией развития будущего фирмы.</w:t>
      </w:r>
    </w:p>
    <w:p>
      <w:pPr>
        <w:pStyle w:val="Normal"/>
        <w:shd w:fill="FFFFFF" w:val="clear"/>
        <w:spacing w:lineRule="auto" w:line="240" w:before="0" w:after="0"/>
        <w:ind w:left="19" w:right="43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firstLine="502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pacing w:val="-6"/>
          <w:sz w:val="24"/>
          <w:szCs w:val="24"/>
        </w:rPr>
        <w:t>4 - Порядок выделения СЗ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ragraph">
                  <wp:posOffset>-109855</wp:posOffset>
                </wp:positionV>
                <wp:extent cx="5934075" cy="22733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0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2185" cy="18865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197" t="4656" r="4470" b="47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2185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79pt;mso-wrap-distance-left:1.9pt;mso-wrap-distance-right:1.9pt;mso-wrap-distance-top:0pt;mso-wrap-distance-bottom:0pt;margin-top:-8.65pt;mso-position-vertical-relative:text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0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2185" cy="18865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4197" t="4656" r="4470" b="47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2185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firstLine="502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right="29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внутренней среды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предполагает оценку функциональных зон организации, предназначенную для выявления стратегических сильных и слабых сторон. С учетом быстро меняю</w:t>
        <w:softHyphen/>
        <w:t>щихся условий, когда плюсы прошлой деятельности могут обернуть</w:t>
        <w:softHyphen/>
        <w:t>ся минусами в будущем, концепцию сильных или слабых сторон необходимо дополнить более общей концепцией организа</w:t>
        <w:softHyphen/>
        <w:t>ционного потенциала, что предполагает системный подход к проведе</w:t>
        <w:softHyphen/>
        <w:t>нию стратегического анализа внутренней среды организации.</w:t>
      </w:r>
    </w:p>
    <w:p>
      <w:pPr>
        <w:pStyle w:val="Normal"/>
        <w:shd w:fill="FFFFFF" w:val="clear"/>
        <w:spacing w:lineRule="auto" w:line="240" w:before="0" w:after="0"/>
        <w:ind w:left="29" w:right="29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новная цель анализа организационной среды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арактеризуйте процесс стратегического анализа организационной сред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СЗХ и СБ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порядок выделения СЗХ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полагает диагностика внутренней среды?</w:t>
      </w:r>
    </w:p>
    <w:p>
      <w:pPr>
        <w:pStyle w:val="Normal"/>
        <w:shd w:fill="FFFFFF" w:val="clear"/>
        <w:spacing w:lineRule="auto" w:line="240" w:before="0" w:after="0"/>
        <w:ind w:left="29" w:right="29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ка стратегии организа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тегические альтернатив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х вариа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комбин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варианты стратегических альтернатив при разработке стратегии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корпоративные стратег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интенсивного рос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0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интеграционного рос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диверсификационного рос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отступ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14" w:firstLine="5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общих стратегий, которые определяют для фирмы способ развития, может быть сведено к трем основным типам: страте</w:t>
        <w:softHyphen/>
        <w:t>гия стабильности, стратегия роста, стратегия сокращения. У каждой из этих стратегических альтернатив имеется определенное число ти</w:t>
        <w:softHyphen/>
        <w:t xml:space="preserve">повых вариантов. </w:t>
      </w:r>
    </w:p>
    <w:p>
      <w:pPr>
        <w:pStyle w:val="Normal"/>
        <w:shd w:fill="FFFFFF" w:val="clear"/>
        <w:spacing w:lineRule="auto" w:line="240" w:before="0" w:after="0"/>
        <w:ind w:left="14" w:right="14" w:firstLine="526"/>
        <w:jc w:val="both"/>
        <w:rPr/>
      </w:pP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Стратегия стабильност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средоточена на существующих направле</w:t>
        <w:softHyphen/>
      </w:r>
      <w:r>
        <w:rPr>
          <w:rFonts w:cs="Times New Roman" w:ascii="Times New Roman" w:hAnsi="Times New Roman"/>
          <w:sz w:val="24"/>
          <w:szCs w:val="24"/>
        </w:rPr>
        <w:t>ниях деятельности организации и сохранении конкурентной позиции на рынке. Применяется в зрелых отраслях промышленности со статичной технологией, компаниями, удовлетворенными своим положением. Это в основном фирмы, доминирующие на рынке, — лидеры, монополисты. Вариантами альтернативной стратегии стабильности могут быть: защи</w:t>
        <w:softHyphen/>
        <w:t>та положения на рынке, рационализация рынка, организация рынка.</w:t>
      </w:r>
    </w:p>
    <w:p>
      <w:pPr>
        <w:pStyle w:val="Normal"/>
        <w:shd w:fill="FFFFFF" w:val="clear"/>
        <w:spacing w:lineRule="auto" w:line="240" w:before="0" w:after="0"/>
        <w:ind w:right="38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щита положения на рынке </w:t>
      </w:r>
      <w:r>
        <w:rPr>
          <w:rFonts w:cs="Times New Roman" w:ascii="Times New Roman" w:hAnsi="Times New Roman"/>
          <w:sz w:val="24"/>
          <w:szCs w:val="24"/>
        </w:rPr>
        <w:t>связана, прежде всего, с действиями по поддержанию высокого уровня проникновения на рынок, а также с ак</w:t>
        <w:softHyphen/>
        <w:t>тивизацией операционного маркетинга в части защитной политики ценообразования, укрепления сбытовой сети, усиления мер по стиму</w:t>
        <w:softHyphen/>
        <w:t>лированию сбыта и т. п.</w:t>
      </w:r>
    </w:p>
    <w:p>
      <w:pPr>
        <w:pStyle w:val="Normal"/>
        <w:shd w:fill="FFFFFF" w:val="clear"/>
        <w:spacing w:lineRule="auto" w:line="240" w:before="0" w:after="0"/>
        <w:ind w:right="5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ционализация рынка </w:t>
      </w:r>
      <w:r>
        <w:rPr>
          <w:rFonts w:cs="Times New Roman" w:ascii="Times New Roman" w:hAnsi="Times New Roman"/>
          <w:sz w:val="24"/>
          <w:szCs w:val="24"/>
        </w:rPr>
        <w:t>предусматривает реорганизацию обслужи</w:t>
        <w:softHyphen/>
        <w:t>ваемых стратегических зон хозяйствования с целью снижения издержек или повышение эффективности операционного маркетинга. На</w:t>
        <w:softHyphen/>
        <w:t>пример, путем фокусирования на самых рентабельных сегментах, со</w:t>
        <w:softHyphen/>
        <w:t>кращения числа клиентов через установление минимального объема заказа, ухода из некоторых сегментов.</w:t>
      </w:r>
    </w:p>
    <w:p>
      <w:pPr>
        <w:pStyle w:val="Normal"/>
        <w:shd w:fill="FFFFFF" w:val="clear"/>
        <w:spacing w:lineRule="auto" w:line="240" w:before="0" w:after="0"/>
        <w:ind w:left="5" w:right="10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ганизация рынка </w:t>
      </w:r>
      <w:r>
        <w:rPr>
          <w:rFonts w:cs="Times New Roman" w:ascii="Times New Roman" w:hAnsi="Times New Roman"/>
          <w:sz w:val="24"/>
          <w:szCs w:val="24"/>
        </w:rPr>
        <w:t>— это в основном влияние (в разрешенных за</w:t>
        <w:softHyphen/>
        <w:t>конодательством пределах) на уровень экономической эффективно</w:t>
        <w:softHyphen/>
        <w:t>сти определенного сектора. Например, при поддержке государствен</w:t>
        <w:softHyphen/>
        <w:t>ных органов управления установление правил конкурентной борьбы в соответствующей отрасли или заключение соглашения о сокраще</w:t>
        <w:softHyphen/>
        <w:t>нии или стабилизации производства (создание картеля).</w:t>
      </w:r>
    </w:p>
    <w:p>
      <w:pPr>
        <w:pStyle w:val="Normal"/>
        <w:shd w:fill="FFFFFF" w:val="clear"/>
        <w:spacing w:lineRule="auto" w:line="240" w:before="0" w:after="0"/>
        <w:ind w:left="5" w:right="10" w:firstLine="526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я рос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превышение уровня развития фирмы над предыдущим периодом. Целями роста могут быть уве</w:t>
        <w:softHyphen/>
        <w:t>личение объема продаж, доли рынка, прибыли или размера фирмы и т. п. При определенных условиях незначительное увеличение или отсутствие такого роста тормозит развитие и совершенствование де</w:t>
        <w:softHyphen/>
        <w:t>ятельности организации. Особенно стратегия роста актуальна в ди</w:t>
        <w:softHyphen/>
        <w:t>намично развивающихся отраслях с быстро изменяющимися техно</w:t>
        <w:softHyphen/>
        <w:t>логиями. В неустойчивой отрасли отсутствие роста может привести к банкротству.</w:t>
      </w:r>
    </w:p>
    <w:p>
      <w:pPr>
        <w:pStyle w:val="Normal"/>
        <w:shd w:fill="FFFFFF" w:val="clear"/>
        <w:spacing w:lineRule="auto" w:line="240" w:before="0" w:after="0"/>
        <w:ind w:left="10" w:right="14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фирма имеет два принципиальных варианта стратегии рос</w:t>
        <w:softHyphen/>
        <w:t>та: внутреннее развитие (интенсивный рост) либо внешний рост.</w:t>
      </w:r>
    </w:p>
    <w:p>
      <w:pPr>
        <w:pStyle w:val="Normal"/>
        <w:shd w:fill="FFFFFF" w:val="clear"/>
        <w:spacing w:lineRule="auto" w:line="240" w:before="0" w:after="0"/>
        <w:ind w:left="5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нсивный рост </w:t>
      </w:r>
      <w:r>
        <w:rPr>
          <w:rFonts w:cs="Times New Roman" w:ascii="Times New Roman" w:hAnsi="Times New Roman"/>
          <w:sz w:val="24"/>
          <w:szCs w:val="24"/>
        </w:rPr>
        <w:t>подразумевает достижение фирмой более высо</w:t>
        <w:softHyphen/>
        <w:t>ких результатов в существующих сферах деятельности в пределах ба</w:t>
        <w:softHyphen/>
        <w:t>зового рынка. Здесь предполагается превышение результатов дея</w:t>
        <w:softHyphen/>
        <w:t>тельности путем совершенствования существующего бизнеса и за</w:t>
        <w:softHyphen/>
        <w:t>действования скрытых «внутренних» резервов. Это целесообразно, ког</w:t>
        <w:softHyphen/>
        <w:t>да фирма еще не исчерпала полностью возможности, связанные с ее продукцией и базовым рынком.</w:t>
      </w:r>
    </w:p>
    <w:p>
      <w:pPr>
        <w:pStyle w:val="Normal"/>
        <w:shd w:fill="FFFFFF" w:val="clear"/>
        <w:spacing w:lineRule="auto" w:line="240" w:before="0" w:after="0"/>
        <w:ind w:left="5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нешний рост </w:t>
      </w:r>
      <w:r>
        <w:rPr>
          <w:rFonts w:cs="Times New Roman" w:ascii="Times New Roman" w:hAnsi="Times New Roman"/>
          <w:sz w:val="24"/>
          <w:szCs w:val="24"/>
        </w:rPr>
        <w:t>предусматривает развитие фирмы путем экспансии за счет интеграционных процессов в пределах отраслевой производ</w:t>
        <w:softHyphen/>
        <w:t>ственной цепочки (интеграционный рост), а также освоения новых сфер бизнеса вне рамок основной деятельности (диверсификационный рост). Это оправдано, когда возможностей внутреннего роста не</w:t>
        <w:softHyphen/>
        <w:t>достаточно для ликвидации разрыва между планируемыми показате</w:t>
        <w:softHyphen/>
        <w:t>лями и задачами. Таким образом, может создаваться стратегическое преимущество за счет присоединения и интегрирования новых эле</w:t>
        <w:softHyphen/>
        <w:t>ментов бизнеса, что может быть более эффективным, чем их внутрен</w:t>
        <w:softHyphen/>
        <w:t>нее развитие в рамках данной фирмы.</w:t>
      </w:r>
    </w:p>
    <w:p>
      <w:pPr>
        <w:pStyle w:val="Normal"/>
        <w:shd w:fill="FFFFFF" w:val="clear"/>
        <w:spacing w:lineRule="auto" w:line="240" w:before="0" w:after="0"/>
        <w:ind w:left="19" w:right="5" w:firstLine="5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тенденции бизнеса тесно связаны с такими интег</w:t>
        <w:softHyphen/>
        <w:t xml:space="preserve">рационными процессами,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ияние, поглощение и создание совместных предприятий, </w:t>
      </w:r>
      <w:r>
        <w:rPr>
          <w:rFonts w:cs="Times New Roman" w:ascii="Times New Roman" w:hAnsi="Times New Roman"/>
          <w:sz w:val="24"/>
          <w:szCs w:val="24"/>
        </w:rPr>
        <w:t>которые имеют разнообразные формы. По характеру решаемых задач можно выделить следующие типы по</w:t>
        <w:softHyphen/>
        <w:t>глощен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ртикальный, </w:t>
      </w:r>
      <w:r>
        <w:rPr>
          <w:rFonts w:cs="Times New Roman" w:ascii="Times New Roman" w:hAnsi="Times New Roman"/>
          <w:sz w:val="24"/>
          <w:szCs w:val="24"/>
        </w:rPr>
        <w:t>когда поглощается поставщик или потребитель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оризонтальный, </w:t>
      </w:r>
      <w:r>
        <w:rPr>
          <w:rFonts w:cs="Times New Roman" w:ascii="Times New Roman" w:hAnsi="Times New Roman"/>
          <w:sz w:val="24"/>
          <w:szCs w:val="24"/>
        </w:rPr>
        <w:t>когда поглощается конкурент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 целью развития продукта, </w:t>
      </w:r>
      <w:r>
        <w:rPr>
          <w:rFonts w:cs="Times New Roman" w:ascii="Times New Roman" w:hAnsi="Times New Roman"/>
          <w:sz w:val="24"/>
          <w:szCs w:val="24"/>
        </w:rPr>
        <w:t>когда поглощается фирма для созда</w:t>
        <w:softHyphen/>
        <w:t>ния единого комплекта продукт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 целью расширения рынка, </w:t>
      </w:r>
      <w:r>
        <w:rPr>
          <w:rFonts w:cs="Times New Roman" w:ascii="Times New Roman" w:hAnsi="Times New Roman"/>
          <w:sz w:val="24"/>
          <w:szCs w:val="24"/>
        </w:rPr>
        <w:t>когда поглощается родственная фир</w:t>
        <w:softHyphen/>
        <w:t>ма, действующая на другом рынке.</w:t>
      </w:r>
    </w:p>
    <w:p>
      <w:pPr>
        <w:pStyle w:val="Normal"/>
        <w:shd w:fill="FFFFFF" w:val="clear"/>
        <w:spacing w:lineRule="auto" w:line="240" w:before="0" w:after="0"/>
        <w:ind w:left="5" w:right="14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получили развитие такие организацион</w:t>
        <w:softHyphen/>
        <w:t>ные формы интеграции, как концерн, холдинг, конгломерат, картель, консорциум, финансово-промышленная группа (ФПГ), корпорация, транснациональная корпорация (ТНК).</w:t>
      </w:r>
    </w:p>
    <w:p>
      <w:pPr>
        <w:pStyle w:val="Normal"/>
        <w:shd w:fill="FFFFFF" w:val="clear"/>
        <w:spacing w:lineRule="auto" w:line="240" w:before="0" w:after="0"/>
        <w:ind w:firstLine="526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я сокращ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это, по сути, стратегия отступления, ко</w:t>
        <w:softHyphen/>
        <w:t>торая предусматривает установление уровня целей организации ниже достигнутых в прошлом. К различным вариантам стратегии сокращения прибегают чаще всего тогда, когда показатели деятельно</w:t>
        <w:softHyphen/>
        <w:t>сти фирмы имеют тенденцию к ухудшению, при экономическом спаде или просто для выживания организации. В то же время для многих фирм сокращение может означать путь рационализации и переори</w:t>
        <w:softHyphen/>
        <w:t>ентации производства, способ сохранения и обеспечения эффектив</w:t>
        <w:softHyphen/>
        <w:t>ной деятельности фирмы в целом</w:t>
      </w:r>
    </w:p>
    <w:p>
      <w:pPr>
        <w:pStyle w:val="Normal"/>
        <w:shd w:fill="FFFFFF" w:val="clear"/>
        <w:spacing w:lineRule="auto" w:line="240" w:before="0" w:after="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ратегические альтернативы предусматриваются при разработке стратегии организации?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стабильности?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типовые варианты стратегии роста?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сокращения?</w:t>
      </w:r>
    </w:p>
    <w:p>
      <w:pPr>
        <w:pStyle w:val="Normal"/>
        <w:shd w:fill="FFFFFF" w:val="clear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ка стратегии организации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те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я конкурентного преимущ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стратегии создания конкурентного преимущ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38" w:leader="none"/>
          <w:tab w:val="left" w:pos="6086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онкурентного пре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4314" w:leader="none"/>
        </w:tabs>
        <w:autoSpaceDE w:val="false"/>
        <w:spacing w:lineRule="auto" w:line="240" w:before="0" w:after="0"/>
        <w:ind w:left="360" w:right="34" w:hanging="360"/>
        <w:rPr/>
      </w:pPr>
      <w:r>
        <w:rPr>
          <w:rFonts w:cs="Times New Roman" w:ascii="Times New Roman" w:hAnsi="Times New Roman"/>
          <w:sz w:val="24"/>
          <w:szCs w:val="24"/>
        </w:rPr>
        <w:t>Стратегический анализ издержек.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599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азовые деловые страте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600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ратегия лидерства по издерж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6000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ратегии дифференци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4314" w:leader="none"/>
        </w:tabs>
        <w:autoSpaceDE w:val="false"/>
        <w:spacing w:lineRule="auto" w:line="240" w:before="0" w:after="0"/>
        <w:ind w:left="360" w:right="34" w:hanging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атегия фокус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теграция конкурентных стратег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конкурентным преимуществом понимается величина, ин</w:t>
        <w:softHyphen/>
        <w:t>тегральная по отношению к конкурентоспособности и конкурентно</w:t>
        <w:softHyphen/>
        <w:t>му потенциалу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урентоспособность (КС) </w:t>
      </w:r>
      <w:r>
        <w:rPr>
          <w:rFonts w:cs="Times New Roman" w:ascii="Times New Roman" w:hAnsi="Times New Roman"/>
          <w:sz w:val="24"/>
          <w:szCs w:val="24"/>
        </w:rPr>
        <w:t>— это следствие эффективности функ</w:t>
        <w:softHyphen/>
        <w:t>ционирования фирмы в краткосрочном периоде, что определяется ее способностью приносить прибыль на вложенный капитал не ниже среднестатистической в соответствующей сфере бизнес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урентный потенциал (КП) — </w:t>
      </w:r>
      <w:r>
        <w:rPr>
          <w:rFonts w:cs="Times New Roman" w:ascii="Times New Roman" w:hAnsi="Times New Roman"/>
          <w:sz w:val="24"/>
          <w:szCs w:val="24"/>
        </w:rPr>
        <w:t>это потенциальная возможность фирмы сохранять или увеличивать конкурентоспособность в пер</w:t>
        <w:softHyphen/>
        <w:t>спективе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о конкурентное преимущество можно представить аддитивной функцией.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ентное преимущество</w:t>
      </w:r>
      <w:r>
        <w:rPr>
          <w:rFonts w:cs="Times New Roman" w:ascii="Times New Roman" w:hAnsi="Times New Roman"/>
          <w:sz w:val="24"/>
          <w:szCs w:val="24"/>
        </w:rPr>
        <w:t xml:space="preserve"> = α 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С </w:t>
      </w:r>
      <w:r>
        <w:rPr>
          <w:rFonts w:cs="Times New Roman" w:ascii="Times New Roman" w:hAnsi="Times New Roman"/>
          <w:sz w:val="24"/>
          <w:szCs w:val="24"/>
        </w:rPr>
        <w:t xml:space="preserve">+ β Ч </w:t>
      </w:r>
      <w:r>
        <w:rPr>
          <w:rFonts w:cs="Times New Roman" w:ascii="Times New Roman" w:hAnsi="Times New Roman"/>
          <w:i/>
          <w:iCs/>
          <w:sz w:val="24"/>
          <w:szCs w:val="24"/>
        </w:rPr>
        <w:t>КП,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α, β — весовые коэффициенты, которые обозначают относитель</w:t>
        <w:softHyphen/>
        <w:t>ную значимость каждого фактора и в сумме составляют 1,0. Эти коэф</w:t>
        <w:softHyphen/>
        <w:t>фициенты указывают на сравнительную привлекательность ориентиров для фирмы.</w:t>
      </w:r>
    </w:p>
    <w:p>
      <w:pPr>
        <w:pStyle w:val="Normal"/>
        <w:shd w:fill="FFFFFF" w:val="clear"/>
        <w:spacing w:lineRule="auto" w:line="240" w:before="0" w:after="0"/>
        <w:ind w:left="14" w:right="24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личие от традиционного, </w:t>
      </w:r>
      <w:r>
        <w:rPr>
          <w:rFonts w:cs="Times New Roman" w:ascii="Times New Roman" w:hAnsi="Times New Roman"/>
          <w:b/>
          <w:sz w:val="24"/>
          <w:szCs w:val="24"/>
        </w:rPr>
        <w:t>стратегический анализ издержек</w:t>
      </w:r>
      <w:r>
        <w:rPr>
          <w:rFonts w:cs="Times New Roman" w:ascii="Times New Roman" w:hAnsi="Times New Roman"/>
          <w:sz w:val="24"/>
          <w:szCs w:val="24"/>
        </w:rPr>
        <w:t xml:space="preserve"> — это, прежде всего, аналитический процесс, с помощью которого выявляют</w:t>
        <w:softHyphen/>
        <w:t>ся или создаются конкурентные преимущества. Следовательно, это анализ сравнительный, включающий сопоставление затрат конкури</w:t>
        <w:softHyphen/>
        <w:t>рующей продукции.</w:t>
      </w:r>
    </w:p>
    <w:p>
      <w:pPr>
        <w:pStyle w:val="Normal"/>
        <w:shd w:fill="FFFFFF" w:val="clear"/>
        <w:spacing w:lineRule="auto" w:line="240" w:before="0" w:after="0"/>
        <w:ind w:left="14" w:right="24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стратегических задач предполагается не просто ана</w:t>
        <w:softHyphen/>
        <w:t>лиз затрат по статьям калькуляции или элементам затрат, а анализ издержек во взаимосвязи с теми стратегическими изменениями, кото</w:t>
        <w:softHyphen/>
        <w:t>рые затрагивают состав и структуру выполняемых в организации про</w:t>
        <w:softHyphen/>
        <w:t>цессов. Оценка издержек позволяет определить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эффективно в компании выполняются определенные виды деятель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уровне находятся издержки фирмы относительно из</w:t>
        <w:softHyphen/>
        <w:t>держек конкурент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нутрифирменные виды деятельности необходимо улуч</w:t>
        <w:softHyphen/>
        <w:t>шить.</w:t>
      </w:r>
    </w:p>
    <w:p>
      <w:pPr>
        <w:pStyle w:val="Normal"/>
        <w:shd w:fill="FFFFFF" w:val="clear"/>
        <w:spacing w:lineRule="auto" w:line="240" w:before="0" w:after="0"/>
        <w:ind w:left="101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ым моментом в стратегической ориентации фирмы </w:t>
      </w:r>
      <w:r>
        <w:rPr>
          <w:rFonts w:cs="Times New Roman" w:ascii="Times New Roman" w:hAnsi="Times New Roman"/>
          <w:b/>
          <w:sz w:val="24"/>
          <w:szCs w:val="24"/>
        </w:rPr>
        <w:t>являет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ор базовой стратегии конкуренции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о определенной сферы бизнеса. По сути, это выбор конкурентного поведения на рын</w:t>
        <w:softHyphen/>
        <w:t>ке, создающего устойчивое конкурентное преимущество.</w:t>
      </w:r>
    </w:p>
    <w:p>
      <w:pPr>
        <w:pStyle w:val="Normal"/>
        <w:shd w:fill="FFFFFF" w:val="clear"/>
        <w:spacing w:lineRule="auto" w:line="240" w:before="0" w:after="0"/>
        <w:ind w:left="10" w:right="1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ая стратегия должна базироваться на двух существен</w:t>
        <w:softHyphen/>
        <w:t>ных условиях. Во-первых, должна быть определена стратегическая цель фирмы относительно данного товара/услуги с точки зрения мас</w:t>
        <w:softHyphen/>
        <w:t>штаба конкуренции. Во-вторых, выбран тип конкурентного преиму</w:t>
        <w:softHyphen/>
        <w:t>щества.</w:t>
      </w:r>
    </w:p>
    <w:p>
      <w:pPr>
        <w:pStyle w:val="Normal"/>
        <w:shd w:fill="FFFFFF" w:val="clear"/>
        <w:spacing w:lineRule="auto" w:line="240" w:before="0" w:after="0"/>
        <w:ind w:left="10" w:right="19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</w:t>
      </w:r>
      <w:r>
        <w:rPr>
          <w:rFonts w:cs="Times New Roman" w:ascii="Times New Roman" w:hAnsi="Times New Roman"/>
          <w:b/>
          <w:sz w:val="24"/>
          <w:szCs w:val="24"/>
        </w:rPr>
        <w:t>стратегии лидерства по издержкам</w:t>
      </w:r>
      <w:r>
        <w:rPr>
          <w:rFonts w:cs="Times New Roman" w:ascii="Times New Roman" w:hAnsi="Times New Roman"/>
          <w:sz w:val="24"/>
          <w:szCs w:val="24"/>
        </w:rPr>
        <w:t xml:space="preserve"> фирма пренебрегает различиями в сегментах и обращается ко всему рынку сразу с одним и тем же товаром. Она ориентируется на широкий рынок и производит товары в большом количестве. При этом фирма концентрирует вни</w:t>
        <w:softHyphen/>
        <w:t>мание и усилия не на том, чем отличаются потребности отдельных групп потребителей, а на том, что в этих потребностях общего. Кроме того, данная стратегия обеспечивает максимально широкие границы потенциального рынк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внимания всей стратегии — создание внутреннего конку</w:t>
        <w:softHyphen/>
        <w:t>рентного преимущества, которое может быть достигнуто более высо</w:t>
        <w:softHyphen/>
        <w:t>кой производительностью и эффективной системой управления из</w:t>
        <w:softHyphen/>
        <w:t>держками. Цель фирмы в данном случае связана с использованием превосходства по издержкам как основы увеличения доли рынка за счет ценового лидерства или получения дополнительной прибыли</w:t>
      </w:r>
    </w:p>
    <w:p>
      <w:pPr>
        <w:pStyle w:val="Normal"/>
        <w:shd w:fill="FFFFFF" w:val="clear"/>
        <w:spacing w:lineRule="auto" w:line="240" w:before="0" w:after="0"/>
        <w:ind w:left="10" w:right="24" w:firstLine="53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Дифференциа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это концепция, описывающая разнообразие предложения, что тесно связано с понят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гментации </w:t>
      </w:r>
      <w:r>
        <w:rPr>
          <w:rFonts w:cs="Times New Roman" w:ascii="Times New Roman" w:hAnsi="Times New Roman"/>
          <w:sz w:val="24"/>
          <w:szCs w:val="24"/>
        </w:rPr>
        <w:t>как концеп</w:t>
        <w:softHyphen/>
        <w:t>цией, описывающей разнообразие спроса. Разнообразие спроса рож</w:t>
        <w:softHyphen/>
        <w:t>дает разнообразие предложения, которое может проявляться на двух уровнях: между конкурентами по однотипной продукции и между товарами/услугами одного производителя, ориентированными на разные рыночные сегменты.</w:t>
      </w:r>
    </w:p>
    <w:p>
      <w:pPr>
        <w:pStyle w:val="Normal"/>
        <w:shd w:fill="FFFFFF" w:val="clear"/>
        <w:spacing w:lineRule="auto" w:line="240" w:before="0" w:after="0"/>
        <w:ind w:left="5" w:right="34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каждой стратегии дифференциации является при</w:t>
        <w:softHyphen/>
        <w:t xml:space="preserve">дание товару/услуге отличительных от аналогичных конкурирующих товаров/услуг свойств, которые создают «покупательскую ценность», связанную с преимуществом изделия, времени, места, сервиса и т. п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ь для покупателей </w:t>
      </w:r>
      <w:r>
        <w:rPr>
          <w:rFonts w:cs="Times New Roman" w:ascii="Times New Roman" w:hAnsi="Times New Roman"/>
          <w:sz w:val="24"/>
          <w:szCs w:val="24"/>
        </w:rPr>
        <w:t>— это полезность или полное удовлетворение, которое они получают при использовании товара, а также мини</w:t>
        <w:softHyphen/>
        <w:t>мальные операционные издержки в течение всего срока его службы.</w:t>
      </w:r>
    </w:p>
    <w:p>
      <w:pPr>
        <w:pStyle w:val="Normal"/>
        <w:shd w:fill="FFFFFF" w:val="clear"/>
        <w:spacing w:lineRule="auto" w:line="240" w:before="0" w:after="0"/>
        <w:ind w:left="5" w:firstLine="53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тратегия фокусирования (специализации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типовая бизнес-стратегия, которая предполагает концентрацию на узком рыночном сегменте или конкретной группе покупателей, а также специализацию па определенной части продукции и/или географическом регионе. Здесь основная цель заключается в удовлетворении потребностей выбранного сегмента с большей эффективностью в сравнении с кон</w:t>
        <w:softHyphen/>
        <w:t>курентами, обслуживающими более широкий рыночный сегмент. Ус</w:t>
        <w:softHyphen/>
        <w:t>пешная стратегия фокусирования позволяет добиться высокой доли рынка в целевом сегменте, но всегда ведет к малой доле рынка в целом. Рассматриваемая стратегия — это предпочтительный вари</w:t>
        <w:softHyphen/>
        <w:t>ант развития фирм с ограниченными ресурсами.</w:t>
      </w:r>
    </w:p>
    <w:p>
      <w:pPr>
        <w:pStyle w:val="Normal"/>
        <w:shd w:fill="FFFFFF" w:val="clear"/>
        <w:spacing w:lineRule="auto" w:line="240" w:before="0" w:after="0"/>
        <w:ind w:left="5" w:right="5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фокусирования приобретает вид </w:t>
      </w:r>
      <w:r>
        <w:rPr>
          <w:rFonts w:cs="Times New Roman" w:ascii="Times New Roman" w:hAnsi="Times New Roman"/>
          <w:i/>
          <w:iCs/>
          <w:sz w:val="24"/>
          <w:szCs w:val="24"/>
        </w:rPr>
        <w:t>сфокусированной стра</w:t>
        <w:softHyphen/>
        <w:t xml:space="preserve">тегии низких издержек, </w:t>
      </w:r>
      <w:r>
        <w:rPr>
          <w:rFonts w:cs="Times New Roman" w:ascii="Times New Roman" w:hAnsi="Times New Roman"/>
          <w:sz w:val="24"/>
          <w:szCs w:val="24"/>
        </w:rPr>
        <w:t>если требования покупателей сегмента в отно</w:t>
        <w:softHyphen/>
        <w:t xml:space="preserve">шении цены товара отличны от требований остального рынка, и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фокусированной стратегии дифференциации, </w:t>
      </w:r>
      <w:r>
        <w:rPr>
          <w:rFonts w:cs="Times New Roman" w:ascii="Times New Roman" w:hAnsi="Times New Roman"/>
          <w:sz w:val="24"/>
          <w:szCs w:val="24"/>
        </w:rPr>
        <w:t>если целевой сегмент требует уникальных характеристик тов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конкурентным преимуществом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ческого анализа издержек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условиях базируется конкурентная стратегия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одразумевает стратегия лидерства по издержкам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дифференциации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фокусирования?</w:t>
      </w:r>
    </w:p>
    <w:p>
      <w:pPr>
        <w:pStyle w:val="Normal"/>
        <w:shd w:fill="FFFFFF" w:val="clear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Разработка стратегии организации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направления развития орган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направления развития орган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10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акторы, влияющие на выбор стратег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05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атегия в зависимости от масштабов деятель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1253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тратегия на различных этапах жизненного цикла отрасли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14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атегии фирм, занимающих различные рыноч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зиции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ртфельные методы и модели выбора стратег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right="2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тегический выбор, осуществляемый менеджерами, влия</w:t>
        <w:softHyphen/>
        <w:t>ют разнообразные ситуационные факторы, которые могут образовать значительное количество комбинаций. Выделим наиболее значим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24" w:right="29" w:hanging="24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ппа факторов, характеризующих состояние отрасли. </w:t>
      </w:r>
      <w:r>
        <w:rPr>
          <w:rFonts w:cs="Times New Roman" w:ascii="Times New Roman" w:hAnsi="Times New Roman"/>
          <w:sz w:val="24"/>
          <w:szCs w:val="24"/>
        </w:rPr>
        <w:t>Здесь</w:t>
        <w:br/>
        <w:t>в первую очередь учитываются стадия жизненного цикла и структура отрасли, основные движущие силы и интенсивность конкуренци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right="38" w:hanging="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ппа факторов, характеризующих рыночную позицию фирмы. </w:t>
      </w:r>
      <w:r>
        <w:rPr>
          <w:rFonts w:cs="Times New Roman" w:ascii="Times New Roman" w:hAnsi="Times New Roman"/>
          <w:sz w:val="24"/>
          <w:szCs w:val="24"/>
        </w:rPr>
        <w:t>Здесь в основном рассматривается положение фирмы в отрасли и ее потенциал с точки зрения рыночных возможност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сштаб деятельности организации. </w:t>
      </w:r>
      <w:r>
        <w:rPr>
          <w:rFonts w:cs="Times New Roman" w:ascii="Times New Roman" w:hAnsi="Times New Roman"/>
          <w:sz w:val="24"/>
          <w:szCs w:val="24"/>
        </w:rPr>
        <w:t>Особенности стратегий, связанные с размерами производственной деятельности организаци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актор времени. </w:t>
      </w:r>
      <w:r>
        <w:rPr>
          <w:rFonts w:cs="Times New Roman" w:ascii="Times New Roman" w:hAnsi="Times New Roman"/>
          <w:sz w:val="24"/>
          <w:szCs w:val="24"/>
        </w:rPr>
        <w:t>Данный фактор при принятии решения может оказать влияние на успех или неудачи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бор стратегии фирмы влияет </w:t>
      </w:r>
      <w:r>
        <w:rPr>
          <w:rFonts w:cs="Times New Roman" w:ascii="Times New Roman" w:hAnsi="Times New Roman"/>
          <w:b/>
          <w:sz w:val="24"/>
          <w:szCs w:val="24"/>
        </w:rPr>
        <w:t>масштаб</w:t>
        <w:softHyphen/>
        <w:t>ность ее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1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стратегии роста крупных фир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ые фирмы, в отличие от малых, имеют возможность проводить более агрессивную политику с целью увеличения доли рынка на существующем направ</w:t>
        <w:softHyphen/>
        <w:t>лении деятельности либо распространить свою дея</w:t>
        <w:softHyphen/>
        <w:t>тельность на несколько отраслей, т. е. осуществить диверсификацию. В последнем случае фирма может диверсифицироваться как в смеж</w:t>
        <w:softHyphen/>
        <w:t>ные (родственные) отрасли, так и совершенно новые; как в незначи</w:t>
        <w:softHyphen/>
        <w:t>тельных масштабах, так и в больших.</w:t>
      </w:r>
    </w:p>
    <w:p>
      <w:pPr>
        <w:pStyle w:val="Normal"/>
        <w:shd w:fill="FFFFFF" w:val="clear"/>
        <w:spacing w:lineRule="auto" w:line="240" w:before="0" w:after="0"/>
        <w:ind w:right="14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i/>
          <w:sz w:val="24"/>
          <w:szCs w:val="24"/>
        </w:rPr>
        <w:t>стратегии малой фирмы</w:t>
      </w:r>
      <w:r>
        <w:rPr>
          <w:rFonts w:cs="Times New Roman" w:ascii="Times New Roman" w:hAnsi="Times New Roman"/>
          <w:sz w:val="24"/>
          <w:szCs w:val="24"/>
        </w:rPr>
        <w:t xml:space="preserve"> отражены на Рисунке 5.</w:t>
      </w:r>
    </w:p>
    <w:p>
      <w:pPr>
        <w:pStyle w:val="Normal"/>
        <w:shd w:fill="FFFFFF" w:val="clear"/>
        <w:spacing w:lineRule="auto" w:line="240" w:before="0" w:after="0"/>
        <w:ind w:right="1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9665" cy="18865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22" t="9897" r="6116" b="6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5 - Основные виды стратегий малой фирмы</w:t>
      </w:r>
    </w:p>
    <w:p>
      <w:pPr>
        <w:pStyle w:val="Normal"/>
        <w:shd w:fill="FFFFFF" w:val="clear"/>
        <w:spacing w:lineRule="auto" w:line="240" w:before="0" w:after="0"/>
        <w:ind w:firstLine="5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ица </w:t>
      </w:r>
      <w:r>
        <w:rPr>
          <w:rFonts w:cs="Times New Roman" w:ascii="Times New Roman" w:hAnsi="Times New Roman"/>
          <w:i/>
          <w:sz w:val="24"/>
          <w:szCs w:val="24"/>
        </w:rPr>
        <w:t>стратегий средних фирм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на Рисунке 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74320</wp:posOffset>
                </wp:positionV>
                <wp:extent cx="3661410" cy="219202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0775" cy="194373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5467" t="5021" r="5195" b="6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0775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72.6pt;mso-wrap-distance-left:1.9pt;mso-wrap-distance-right:1.9pt;mso-wrap-distance-top:0pt;mso-wrap-distance-bottom:0pt;margin-top:21.6pt;mso-position-vertical-relative:text;margin-left:1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60775" cy="194373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5467" t="5021" r="5195" b="6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0775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6 - Матрица стратегий средних фирм</w:t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10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ым фактором, определяющим выбор стратегии, является </w:t>
      </w:r>
      <w:r>
        <w:rPr>
          <w:rFonts w:cs="Times New Roman" w:ascii="Times New Roman" w:hAnsi="Times New Roman"/>
          <w:b/>
          <w:sz w:val="24"/>
          <w:szCs w:val="24"/>
        </w:rPr>
        <w:t>развитие рынка</w:t>
      </w:r>
      <w:r>
        <w:rPr>
          <w:rFonts w:cs="Times New Roman" w:ascii="Times New Roman" w:hAnsi="Times New Roman"/>
          <w:sz w:val="24"/>
          <w:szCs w:val="24"/>
        </w:rPr>
        <w:t>, связанное с технологическими, демографическими, социальными и другими изменениями в окружающей среде. Рынки находятся в постоянном движении, потому что меняются отраслевая структура, потенциальные конкуренты, товары-заменители, клиенты и поставщики, создавая давление или побуждая к переменам.</w:t>
      </w:r>
    </w:p>
    <w:p>
      <w:pPr>
        <w:pStyle w:val="Normal"/>
        <w:shd w:fill="FFFFFF" w:val="clear"/>
        <w:spacing w:lineRule="auto" w:line="240" w:before="0" w:after="0"/>
        <w:ind w:left="14" w:right="10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стественное развитие может быть представлено моделью жиз</w:t>
        <w:softHyphen/>
        <w:t>ненного цикла отрасли (ЖЦО), характеризующей эволюцию потен</w:t>
        <w:softHyphen/>
        <w:t>циального спроса во времени. В этом процессе выделяют стадию за</w:t>
        <w:softHyphen/>
        <w:t>рождения (введения товара на рынок); экспоненциальную стадию (рост-замедленный рост); стационарную стадию (зрелость-насыще</w:t>
        <w:softHyphen/>
        <w:t>ние); стадию упадка (закат-завершение). Полезность модели жизнен</w:t>
        <w:softHyphen/>
        <w:t>ного цикла заключается в том, что она вносит элемент динамики в пред</w:t>
        <w:softHyphen/>
        <w:t>ставление о структуре отрасли.</w:t>
      </w:r>
    </w:p>
    <w:p>
      <w:pPr>
        <w:pStyle w:val="Normal"/>
        <w:shd w:fill="FFFFFF" w:val="clear"/>
        <w:spacing w:lineRule="auto" w:line="240" w:before="0" w:after="0"/>
        <w:ind w:left="14" w:right="10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тегические следствия классического жизненного цикла представлены в Таблице 1.</w:t>
      </w:r>
    </w:p>
    <w:p>
      <w:pPr>
        <w:pStyle w:val="Normal"/>
        <w:shd w:fill="FFFFFF" w:val="clear"/>
        <w:spacing w:lineRule="auto" w:line="240" w:before="0" w:after="0"/>
        <w:ind w:left="1200" w:firstLine="5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аблица 1 -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атегические следствия классического жизненного цикла </w:t>
      </w:r>
    </w:p>
    <w:p>
      <w:pPr>
        <w:pStyle w:val="Normal"/>
        <w:tabs>
          <w:tab w:val="clear" w:pos="708"/>
          <w:tab w:val="left" w:pos="1800" w:leader="none"/>
          <w:tab w:val="left" w:pos="2700" w:leader="none"/>
          <w:tab w:val="left" w:pos="2880" w:leader="none"/>
        </w:tabs>
        <w:spacing w:lineRule="auto" w:line="240" w:before="0" w:after="0"/>
        <w:ind w:firstLine="5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580"/>
        <w:gridCol w:w="2580"/>
        <w:gridCol w:w="2580"/>
      </w:tblGrid>
      <w:tr>
        <w:trPr>
          <w:trHeight w:val="88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8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з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жизнен</w:t>
              <w:softHyphen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го цикл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ук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держ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прибыл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6"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Стратегическ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иентац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ючев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о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пеха</w:t>
            </w:r>
          </w:p>
        </w:tc>
      </w:tr>
      <w:tr>
        <w:trPr>
          <w:trHeight w:val="157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рож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сокие производ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венные издержк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маркетингов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енежные пото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енно отрицатель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ссивное про</w:t>
              <w:softHyphen/>
              <w:t xml:space="preserve">никновение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ыстрое формиро</w:t>
              <w:softHyphen/>
              <w:t xml:space="preserve">вание первич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л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ельности дан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азы жизне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рменной торго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вой марки (бренда)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упателе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 достоинств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го товар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атентная защита</w:t>
            </w:r>
          </w:p>
        </w:tc>
      </w:tr>
      <w:tr>
        <w:trPr>
          <w:trHeight w:val="19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нижение производ</w:t>
              <w:softHyphen/>
              <w:t xml:space="preserve">ственных издержек;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улевые или малые положительные 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ные потоки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нижение отрас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й прибыльност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чной доли в ус</w:t>
              <w:softHyphen/>
              <w:t>ловиях расширя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о спрос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нтеграцио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хват основ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 рын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Формирование дол</w:t>
              <w:softHyphen/>
              <w:t>госрочных отноше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ий с поставщиками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и потребителями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нижение цены по мере накоп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ы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овершенств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ание продукции</w:t>
            </w:r>
          </w:p>
        </w:tc>
      </w:tr>
      <w:tr>
        <w:trPr>
          <w:trHeight w:val="145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релост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высшая рент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ьность; прибы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аксимальные, н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меют тенденцию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ю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охранение и по возможности расши</w:t>
              <w:softHyphen/>
              <w:t xml:space="preserve">рение доли рынк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вязанная и несв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версификация;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силия на продление жизненного цикл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ерженности ма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новационн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маркетингова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ифференциация;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ранчайзинг ма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</w:t>
            </w:r>
          </w:p>
        </w:tc>
      </w:tr>
      <w:tr>
        <w:trPr>
          <w:trHeight w:val="21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спективы при</w:t>
              <w:softHyphen/>
              <w:t>были снижаютс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пециализация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статочном рынке или в наиболе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здоровой» ниш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бор урожая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деятельности; исключение из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изводств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ционал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кращение и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жек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птимизирова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е распреде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" w:right="1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14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стратегии необходимо учитывать, кроме рыночной ситуации, </w:t>
      </w:r>
      <w:r>
        <w:rPr>
          <w:rFonts w:cs="Times New Roman" w:ascii="Times New Roman" w:hAnsi="Times New Roman"/>
          <w:b/>
          <w:sz w:val="24"/>
          <w:szCs w:val="24"/>
        </w:rPr>
        <w:t>конкурентную позицию фирмы</w:t>
      </w:r>
      <w:r>
        <w:rPr>
          <w:rFonts w:cs="Times New Roman" w:ascii="Times New Roman" w:hAnsi="Times New Roman"/>
          <w:sz w:val="24"/>
          <w:szCs w:val="24"/>
        </w:rPr>
        <w:t>, которая во многом определяется величиной ее рыночной доли. Рыночная по</w:t>
        <w:softHyphen/>
        <w:t>зиция фирмы, в свою очередь, взаимосвязана со стратегической зада</w:t>
        <w:softHyphen/>
        <w:t>чей. Стремится ли фирма действовать в рамках всего рынка (широкая область конкуренции) или занять рыночную нишу (узкая область конкуренции)?</w:t>
      </w:r>
    </w:p>
    <w:p>
      <w:pPr>
        <w:pStyle w:val="Normal"/>
        <w:shd w:fill="FFFFFF" w:val="clear"/>
        <w:spacing w:lineRule="auto" w:line="240" w:before="0" w:after="0"/>
        <w:ind w:left="10" w:right="10" w:firstLine="51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ступательная стратегия </w:t>
      </w:r>
      <w:r>
        <w:rPr>
          <w:rFonts w:cs="Times New Roman" w:ascii="Times New Roman" w:hAnsi="Times New Roman"/>
          <w:sz w:val="24"/>
          <w:szCs w:val="24"/>
        </w:rPr>
        <w:t>обычно применяется фирмами, стре</w:t>
        <w:softHyphen/>
        <w:t>мящимися сохранить доминирующее положение на рынке («лучшая защита-нападение»). Можно выделить три типичные для лидеров на</w:t>
        <w:softHyphen/>
        <w:t>ступательные стратегии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базового рынк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рынка за счет максимально широкого использо</w:t>
        <w:softHyphen/>
        <w:t>вания эффекта опыт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темпы инновационной деятельности.</w:t>
      </w:r>
    </w:p>
    <w:p>
      <w:pPr>
        <w:pStyle w:val="Normal"/>
        <w:shd w:fill="FFFFFF" w:val="clear"/>
        <w:spacing w:lineRule="auto" w:line="240" w:before="0" w:after="0"/>
        <w:ind w:right="10" w:firstLine="51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ронительная стратегия </w:t>
      </w:r>
      <w:r>
        <w:rPr>
          <w:rFonts w:cs="Times New Roman" w:ascii="Times New Roman" w:hAnsi="Times New Roman"/>
          <w:sz w:val="24"/>
          <w:szCs w:val="24"/>
        </w:rPr>
        <w:t>фирм-лидеров ставит целью, прежде всего, защиту завоеванных позиций, в частности своей доли рынка, путем создания высоких преград на наиболее вероятных направлени</w:t>
        <w:softHyphen/>
        <w:t>ях атакующих действий со стороны более опасных конкурентов. Данная стратегия часто выбирается фирмой-новатором, которая за счет преимущества «первопроходца» получает высокие прибыли и обладает значительной долей рынка, что подтверждается данными многочисленных исследований. По данным Института стратегического плани</w:t>
        <w:softHyphen/>
        <w:t>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PIMS</w:t>
      </w:r>
      <w:r>
        <w:rPr>
          <w:rFonts w:cs="Times New Roman" w:ascii="Times New Roman" w:hAnsi="Times New Roman"/>
          <w:sz w:val="24"/>
          <w:szCs w:val="24"/>
        </w:rPr>
        <w:t>) норма возврата инвестиций таких фирм в среднем на 35% превышает аналогичные показатели компаний-преследователей, от которых и надо защищаться лидеру.</w:t>
      </w:r>
    </w:p>
    <w:p>
      <w:pPr>
        <w:pStyle w:val="Normal"/>
        <w:shd w:fill="FFFFFF" w:val="clear"/>
        <w:spacing w:lineRule="auto" w:line="240" w:before="0" w:after="0"/>
        <w:ind w:right="24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зновидностям оборонительных стратегий можно отнести: позиционную оборону, защиту флангов, агрессивную оборону, контратаку и мобильную оборону.</w:t>
      </w:r>
    </w:p>
    <w:p>
      <w:pPr>
        <w:pStyle w:val="Normal"/>
        <w:shd w:fill="FFFFFF" w:val="clear"/>
        <w:spacing w:lineRule="auto" w:line="240" w:before="0" w:after="0"/>
        <w:ind w:left="53" w:right="19" w:firstLine="51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я сокращения </w:t>
      </w:r>
      <w:r>
        <w:rPr>
          <w:rFonts w:cs="Times New Roman" w:ascii="Times New Roman" w:hAnsi="Times New Roman"/>
          <w:sz w:val="24"/>
          <w:szCs w:val="24"/>
        </w:rPr>
        <w:t>— это в большей степени вынужденное средство, применяется фирмами-лидерами в тех случаях, когда целе</w:t>
        <w:softHyphen/>
        <w:t>сообразнее отказаться от наступательных и оборонительных действий и отношении тех товаров и услуг, которые не обладают явным пре</w:t>
        <w:softHyphen/>
        <w:t xml:space="preserve">имуществом, и сконцентрироваться на продукции, доминирующей па рынке. Например, так поступила компан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ener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lectri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кра</w:t>
        <w:softHyphen/>
        <w:t>ти выпуск товаров, которые не сумели занять лидирующие позиции, и направив усилия на поддержание успешных торговых марок.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итуационные факторы влияют на стратегический выбор, осуществляемый менеджер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стратегии роста крупных, средних и малых фир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</w:t>
      </w:r>
      <w:r>
        <w:rPr>
          <w:rFonts w:cs="Times New Roman" w:ascii="Times New Roman" w:hAnsi="Times New Roman"/>
          <w:bCs/>
          <w:sz w:val="24"/>
          <w:szCs w:val="24"/>
        </w:rPr>
        <w:t>стратегические следствия классического жизненного цикл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 смысл наступательной и оборонительной стратеги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сокращения?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Реализация стратегии: привед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ого потенциала</w:t>
        <w:br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 соответствие с выбранной стратегией</w:t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возможные организационные изменения при реализации страте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62" w:leader="none"/>
          <w:tab w:val="left" w:pos="601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рганизационные изменени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следовательность внутренних изменени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организаци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ведение структуры и соответствие со стратегие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временные тенденции структурных изменени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организационной культуры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оответствующей стратегическим изменениям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 успеха любой фирмы в современных условиях связана с посто</w:t>
        <w:softHyphen/>
        <w:t>янной адаптацией к изменениям внешней среды и приведением ее потенциала в соответствие с этими переменами. Цель организационных изменений состоит, в первую очередь, в повышении конкурентоспособ</w:t>
        <w:softHyphen/>
        <w:t>ности, а также в преодолении неопределенности, вызванной стреми</w:t>
        <w:softHyphen/>
        <w:t>тельными изменениями во всех сферах экономической и технологической инфраструктуры.</w:t>
      </w:r>
    </w:p>
    <w:p>
      <w:pPr>
        <w:pStyle w:val="Normal"/>
        <w:shd w:fill="FFFFFF" w:val="clear"/>
        <w:spacing w:lineRule="auto" w:line="240" w:before="0" w:after="0"/>
        <w:ind w:left="86"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рганизационных изменений в современных условиях становится сутью менеджмента, а если точнее — стратегического ме</w:t>
        <w:softHyphen/>
        <w:t>неджмента, конечным продуктом которого является организацион</w:t>
        <w:softHyphen/>
        <w:t>ный потенциал, обеспечивающий своевременную реакцию фирмы на внешние изменения.</w:t>
      </w:r>
    </w:p>
    <w:p>
      <w:pPr>
        <w:pStyle w:val="Normal"/>
        <w:shd w:fill="FFFFFF" w:val="clear"/>
        <w:spacing w:lineRule="auto" w:line="240" w:before="0" w:after="0"/>
        <w:ind w:left="58" w:right="7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тратегического менеджмента предполагает процесс непрерывного управления изменениями в организации как ответную реакцию на изменение окружающей среды. В этом суть «организаци</w:t>
        <w:softHyphen/>
        <w:t>онного дарвинизма»: фирма выживет, если ее внутренняя среда и деятельность будут адаптированы к внешним условиям.</w:t>
      </w:r>
    </w:p>
    <w:p>
      <w:pPr>
        <w:pStyle w:val="Normal"/>
        <w:shd w:fill="FFFFFF" w:val="clear"/>
        <w:spacing w:lineRule="auto" w:line="240" w:before="0" w:after="0"/>
        <w:ind w:right="106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изменения</w:t>
      </w:r>
      <w:r>
        <w:rPr>
          <w:rFonts w:cs="Times New Roman" w:ascii="Times New Roman" w:hAnsi="Times New Roman"/>
          <w:sz w:val="24"/>
          <w:szCs w:val="24"/>
        </w:rPr>
        <w:t xml:space="preserve"> — это, прежде всего, решения руководства фирмы о переменах в одной или нескольких взаимосвязанных подсистемах и элементах организации. Эти перемены могут носить масштабный характер, например связанный с изменением стратеги</w:t>
        <w:softHyphen/>
        <w:t>ческих целей и, соответственно организационной структуры, выпус</w:t>
        <w:softHyphen/>
        <w:t>ком новой продукции, коренным изменениям технологии и т. п. Ради</w:t>
        <w:softHyphen/>
        <w:t>кальные изменения целей влияют на все внутренние ситуационные факторы организации, а необходимость менять цели устанавливается с помощью системы стратегического контроля.</w:t>
      </w:r>
    </w:p>
    <w:p>
      <w:pPr>
        <w:pStyle w:val="Normal"/>
        <w:shd w:fill="FFFFFF" w:val="clear"/>
        <w:spacing w:lineRule="auto" w:line="240" w:before="0" w:after="0"/>
        <w:ind w:left="29" w:right="2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ая модель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cKinse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7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Основная идея модели заключается в том, что эффективная организация формируется на базе семи взаимосвязанных внутренних элементов (стратегия, навыки и ресурсы, культура, структура, систе</w:t>
        <w:softHyphen/>
        <w:t>мы, персонал, стиль), изменение каждой из которых требует соответ</w:t>
        <w:softHyphen/>
        <w:t>ствующего изменения остальных.</w:t>
      </w:r>
    </w:p>
    <w:p>
      <w:pPr>
        <w:pStyle w:val="Normal"/>
        <w:shd w:fill="FFFFFF" w:val="clear"/>
        <w:spacing w:lineRule="auto" w:line="240" w:before="0" w:after="0"/>
        <w:ind w:left="38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определяет последовательность внутренних измене</w:t>
        <w:softHyphen/>
        <w:t>ний в организации после выбора определенной стратегии и позволяет осмыслить внутренние элементы организации, оказывающие влияние на ее будущее и на успех реализации выбранной стратегии. В частно</w:t>
        <w:softHyphen/>
        <w:t>сти, помогает ответить на вопросы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ребуются опыт и ресурс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еобходимы структура и система организаци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адры и какой стиль руководства могут обеспечить эффек</w:t>
        <w:softHyphen/>
        <w:t>тивность реализации стратеги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рганизационная культура в большей степени соответству</w:t>
        <w:softHyphen/>
        <w:t>ет выбранной стратегии?</w:t>
      </w:r>
    </w:p>
    <w:p>
      <w:pPr>
        <w:pStyle w:val="Normal"/>
        <w:shd w:fill="FFFFFF" w:val="clear"/>
        <w:spacing w:lineRule="auto" w:line="240" w:before="0" w:after="0"/>
        <w:ind w:left="29"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реобразования являются реальной необходимостью, когда происходят изменения в целях и стратегии. Они представляют собой одну из самых распространенных и видимых форм измене</w:t>
        <w:softHyphen/>
        <w:t>ний в организации. Неразумно пытаться реализовать новую стратегию в рамках старой организационной структуры.</w:t>
      </w:r>
    </w:p>
    <w:p>
      <w:pPr>
        <w:pStyle w:val="Normal"/>
        <w:shd w:fill="FFFFFF" w:val="clear"/>
        <w:spacing w:lineRule="auto" w:line="240" w:before="0" w:after="0"/>
        <w:ind w:left="19" w:right="38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ые изменения</w:t>
      </w:r>
      <w:r>
        <w:rPr>
          <w:rFonts w:cs="Times New Roman" w:ascii="Times New Roman" w:hAnsi="Times New Roman"/>
          <w:sz w:val="24"/>
          <w:szCs w:val="24"/>
        </w:rPr>
        <w:t xml:space="preserve"> — это часть организационного процесса, включающая изменения в системе распределения полномочий и ответственности, координации и интеграции деятельности подразделений фирмы, управленческой иерархии и степени централизации. Приведение структуры в соответствие со стратегией — это выделение стратегически значимых видов деятельности; формирование новой внутрифирменной системы коммуникаций и межфункциональной координации; пересмотр объ</w:t>
      </w:r>
      <w:r>
        <w:rPr>
          <w:rFonts w:cs="Times New Roman" w:ascii="Times New Roman" w:hAnsi="Times New Roman"/>
          <w:spacing w:val="-1"/>
          <w:sz w:val="24"/>
          <w:szCs w:val="24"/>
        </w:rPr>
        <w:t>ема полномочий, делегируемых различным элементам организацион</w:t>
        <w:softHyphen/>
      </w:r>
      <w:r>
        <w:rPr>
          <w:rFonts w:cs="Times New Roman" w:ascii="Times New Roman" w:hAnsi="Times New Roman"/>
          <w:sz w:val="24"/>
          <w:szCs w:val="24"/>
        </w:rPr>
        <w:t>ной структуры, применение новых организационных форм.</w:t>
      </w:r>
    </w:p>
    <w:p>
      <w:pPr>
        <w:pStyle w:val="Normal"/>
        <w:shd w:fill="FFFFFF" w:val="clear"/>
        <w:spacing w:lineRule="auto" w:line="240" w:before="0" w:after="0"/>
        <w:ind w:right="1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бщество предъявляет новые требования к про</w:t>
        <w:softHyphen/>
        <w:t>ектированию организации, к объединению или разделению работ в ней. Американский социолог М. Кастельс в своей знаменитой работе «Ин</w:t>
        <w:softHyphen/>
        <w:t xml:space="preserve">формационная эпоха» характеризуя новые организационные формы, выделил ключевую особенность новой общественной структуры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гику сетей. </w:t>
      </w:r>
      <w:r>
        <w:rPr>
          <w:rFonts w:cs="Times New Roman" w:ascii="Times New Roman" w:hAnsi="Times New Roman"/>
          <w:sz w:val="24"/>
          <w:szCs w:val="24"/>
        </w:rPr>
        <w:t>Сети есть фундаментальный материал, из которого но</w:t>
        <w:softHyphen/>
        <w:t>вые организации строятся и будут строиться.</w:t>
      </w:r>
    </w:p>
    <w:p>
      <w:pPr>
        <w:pStyle w:val="Normal"/>
        <w:shd w:fill="FFFFFF" w:val="clear"/>
        <w:spacing w:lineRule="auto" w:line="240" w:before="0" w:after="0"/>
        <w:ind w:left="14" w:right="14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евая форма организации — </w:t>
      </w:r>
      <w:r>
        <w:rPr>
          <w:rFonts w:cs="Times New Roman" w:ascii="Times New Roman" w:hAnsi="Times New Roman"/>
          <w:sz w:val="24"/>
          <w:szCs w:val="24"/>
        </w:rPr>
        <w:t>это результат интеграционных про</w:t>
        <w:softHyphen/>
        <w:t>цессов, связанных с объединением организаций, созданием стратеги</w:t>
        <w:softHyphen/>
        <w:t>ческих союзов (альянсов), децентрализацией в принятии решений, а также субподрядных соглашений. Сети представляют собой средо</w:t>
        <w:softHyphen/>
        <w:t>точие фирм или специализированных единиц, координируемых ры</w:t>
        <w:softHyphen/>
        <w:t>ночным механизмом вместо командных методов. При формировании сети образуются либо вокруг одной ведущей компании, либо создают</w:t>
        <w:softHyphen/>
        <w:t>ся на базе альянсов и кооперации между группами организаций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ь делового сотрудничества </w:t>
      </w:r>
      <w:r>
        <w:rPr>
          <w:rFonts w:cs="Times New Roman" w:ascii="Times New Roman" w:hAnsi="Times New Roman"/>
          <w:sz w:val="24"/>
          <w:szCs w:val="24"/>
        </w:rPr>
        <w:t>организации состоит из основного для нее бизнеса, играющего здесь центральную роль, — системного интегратора, в то время как другие виды бизнеса передаются участни</w:t>
        <w:softHyphen/>
        <w:t>кам сети, для которых именно они будут базовыми. Отношения в сети могут быть вертикальными, прямыми или обратными по отношению к направлению создания потребительской стоимости, а также гори- зонтальными между видами бизнеса на одной стадии технологиче</w:t>
        <w:softHyphen/>
        <w:t>ской цепочки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стратегией и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й культурой</w:t>
      </w:r>
      <w:r>
        <w:rPr>
          <w:rFonts w:cs="Times New Roman" w:ascii="Times New Roman" w:hAnsi="Times New Roman"/>
          <w:sz w:val="24"/>
          <w:szCs w:val="24"/>
        </w:rPr>
        <w:t xml:space="preserve"> существует тес</w:t>
        <w:softHyphen/>
        <w:t>ная связь. Убеждения, принципы, система ценностей организационной культуры могут совпадать со стратегией фирмы или противоречить ей, из-за чего могут возникнуть проблемы. При возникновении противоре</w:t>
        <w:softHyphen/>
        <w:t>чия его надо устранить путем внесения изменений в культуру организа</w:t>
        <w:softHyphen/>
        <w:t>ции. Причиной изменений в концепции организационной культуры ча</w:t>
        <w:softHyphen/>
        <w:t>сто является диверсификация, быстрый рост фирмы, освоение новых рынков и технологий, а также изменение деловой стратегии.</w:t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организационной культуры в соответствие со страте</w:t>
        <w:softHyphen/>
        <w:t>гией фирмы представляет собой достаточно сложную, но необходимую задачу, которую можно представить как процесс взаимосвязан</w:t>
        <w:softHyphen/>
        <w:t xml:space="preserve">ных этапов (см. Рисунок 7). </w:t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1525270</wp:posOffset>
                </wp:positionH>
                <wp:positionV relativeFrom="paragraph">
                  <wp:posOffset>66040</wp:posOffset>
                </wp:positionV>
                <wp:extent cx="4229100" cy="128905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5565" cy="9099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617" t="17136" r="4486" b="11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556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1.5pt;mso-wrap-distance-left:1.9pt;mso-wrap-distance-right:1.9pt;mso-wrap-distance-top:0pt;mso-wrap-distance-bottom:0pt;margin-top:5.2pt;mso-position-vertical-relative:text;margin-left:1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5565" cy="90995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617" t="17136" r="4486" b="11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5565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унок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цесс приведения организационной культуры в соответствие со стратегией фирмы</w:t>
      </w:r>
    </w:p>
    <w:p>
      <w:pPr>
        <w:pStyle w:val="Normal"/>
        <w:shd w:fill="FFFFFF" w:val="clear"/>
        <w:spacing w:lineRule="auto" w:line="240" w:before="0" w:after="0"/>
        <w:ind w:left="1728" w:right="65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организационной структуры кор</w:t>
        <w:softHyphen/>
        <w:t>поративная культура труднее поддается изменению, что во многом связано с более сильным сопротивлением измене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900" w:right="-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необходимость проведения организационных изменений в современных условиях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системной моде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cKinse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7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суть структурных изменений при реализации стратеги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полагает сетевая форма организаци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связь между стратегией и организационной культурой?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Реализация стратегии: управление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 режиме реального време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особенности управления в режиме реального времени при реализации страте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  <w:tab w:val="left" w:pos="1262" w:leader="none"/>
          <w:tab w:val="left" w:pos="6029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нденции и характер перемен в окружающей среде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  <w:tab w:val="left" w:pos="1262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правленческая реакция на изменения окружающей </w:t>
      </w:r>
      <w:r>
        <w:rPr>
          <w:rFonts w:cs="Times New Roman" w:ascii="Times New Roman" w:hAnsi="Times New Roman"/>
          <w:spacing w:val="-9"/>
          <w:sz w:val="24"/>
          <w:szCs w:val="24"/>
        </w:rPr>
        <w:t>среды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  <w:tab w:val="left" w:pos="1262" w:leader="none"/>
          <w:tab w:val="left" w:pos="6034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е стратегическими задачам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е по слабым сигнал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ичиной новых проблем в управлении организациями стал целый ряд перемен, произошедших в результате структурных изменений в технологиях, экономике и рыночной ситуации, в сочетании с установлением новых социальных приоритетов. Выделяют главные перемены в макросреде: технологические, эко</w:t>
        <w:softHyphen/>
        <w:t>номические, политические и конкурентные, а также существенные изменения в сфере потребностей.</w:t>
      </w:r>
    </w:p>
    <w:p>
      <w:pPr>
        <w:pStyle w:val="Normal"/>
        <w:shd w:fill="FFFFFF" w:val="clear"/>
        <w:spacing w:lineRule="auto" w:line="240" w:before="0" w:after="0"/>
        <w:ind w:left="5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новых потребностей для одних фирм грозит воз</w:t>
        <w:softHyphen/>
        <w:t>никновением новых ограничений, а для других эти потребности откроют новые возможности по обеспечению конкурентного пре</w:t>
        <w:softHyphen/>
        <w:t>имущества. Например, посредством разработки и производства энергосберегающих технологий, экологически чистых продуктов, средств борьбы с загрязнением окружающей среды, переработки вто</w:t>
        <w:softHyphen/>
        <w:t>ричного сырья и отходов и т. д.</w:t>
      </w:r>
    </w:p>
    <w:p>
      <w:pPr>
        <w:pStyle w:val="Normal"/>
        <w:shd w:fill="FFFFFF" w:val="clear"/>
        <w:spacing w:lineRule="auto" w:line="240" w:before="0" w:after="0"/>
        <w:ind w:left="14" w:right="19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 внешних изменений. </w:t>
      </w:r>
      <w:r>
        <w:rPr>
          <w:rFonts w:cs="Times New Roman" w:ascii="Times New Roman" w:hAnsi="Times New Roman"/>
          <w:sz w:val="24"/>
          <w:szCs w:val="24"/>
        </w:rPr>
        <w:t>По частоте возникновения и темпу изменений внешние перемены можно классифицировать на непре</w:t>
        <w:softHyphen/>
        <w:t>рывные и неожиданные.</w:t>
      </w:r>
    </w:p>
    <w:p>
      <w:pPr>
        <w:pStyle w:val="Normal"/>
        <w:shd w:fill="FFFFFF" w:val="clear"/>
        <w:spacing w:lineRule="auto" w:line="240" w:before="0" w:after="0"/>
        <w:ind w:left="5" w:right="19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прерывные эволюционные изменения среды </w:t>
      </w:r>
      <w:r>
        <w:rPr>
          <w:rFonts w:cs="Times New Roman" w:ascii="Times New Roman" w:hAnsi="Times New Roman"/>
          <w:sz w:val="24"/>
          <w:szCs w:val="24"/>
        </w:rPr>
        <w:t>происходят постоян</w:t>
        <w:softHyphen/>
        <w:t>но, медленно и вполне предсказуемо. Фирмы способны воспринимать такие перемены и адаптироваться к ним достаточно быстро, прежде чем угроза успеет существенно сказаться на деятельности фирмы. На</w:t>
        <w:softHyphen/>
        <w:t>пример, перемещение трудоемкого производства из стран с высоким уровнем оплаты труда в страны с дешевой рабочей силой, демографи</w:t>
        <w:softHyphen/>
        <w:t>ческие изменения. При внешних изменениях такого рода также есть время, чтобы не упустить новые возможности.</w:t>
      </w:r>
    </w:p>
    <w:p>
      <w:pPr>
        <w:pStyle w:val="Normal"/>
        <w:shd w:fill="FFFFFF" w:val="clear"/>
        <w:spacing w:lineRule="auto" w:line="240" w:before="0" w:after="0"/>
        <w:ind w:left="5" w:right="29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ожиданные радикальные изменения среды, </w:t>
      </w:r>
      <w:r>
        <w:rPr>
          <w:rFonts w:cs="Times New Roman" w:ascii="Times New Roman" w:hAnsi="Times New Roman"/>
          <w:sz w:val="24"/>
          <w:szCs w:val="24"/>
        </w:rPr>
        <w:t>характерные для со</w:t>
        <w:softHyphen/>
        <w:t>временных условий хозяйствования, непривычны, дискретны, насту</w:t>
        <w:softHyphen/>
        <w:t>пают внезапно и сопровождаются непредсказуемыми результатами. Системы планирования и управления, функционирующие на регу</w:t>
        <w:softHyphen/>
        <w:t>лярной основе, не могут приспосабливаться к таким резким переме</w:t>
        <w:softHyphen/>
        <w:t>нам и своевременно на них реагировать.</w:t>
      </w:r>
    </w:p>
    <w:p>
      <w:pPr>
        <w:pStyle w:val="Normal"/>
        <w:shd w:fill="FFFFFF" w:val="clear"/>
        <w:spacing w:lineRule="auto" w:line="240" w:before="0" w:after="0"/>
        <w:ind w:left="91"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но </w:t>
      </w:r>
      <w:r>
        <w:rPr>
          <w:rFonts w:cs="Times New Roman" w:ascii="Times New Roman" w:hAnsi="Times New Roman"/>
          <w:spacing w:val="-7"/>
          <w:sz w:val="24"/>
          <w:szCs w:val="24"/>
        </w:rPr>
        <w:t>или поздно большинство фирм предпринимает действия в виде операт</w:t>
      </w:r>
      <w:r>
        <w:rPr>
          <w:rFonts w:cs="Times New Roman" w:ascii="Times New Roman" w:hAnsi="Times New Roman"/>
          <w:spacing w:val="-3"/>
          <w:sz w:val="24"/>
          <w:szCs w:val="24"/>
        </w:rPr>
        <w:t>ивных и/или стратегических мер. Любое запаздывание стратегической реакции приводит к дополнительным потерям компании.</w:t>
      </w:r>
    </w:p>
    <w:p>
      <w:pPr>
        <w:pStyle w:val="Normal"/>
        <w:shd w:fill="FFFFFF" w:val="clear"/>
        <w:spacing w:lineRule="auto" w:line="240" w:before="0" w:after="0"/>
        <w:ind w:left="125" w:firstLine="54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перативные мер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ут быть достаточно радикальны, хотя и не </w:t>
      </w:r>
      <w:r>
        <w:rPr>
          <w:rFonts w:cs="Times New Roman" w:ascii="Times New Roman" w:hAnsi="Times New Roman"/>
          <w:spacing w:val="-1"/>
          <w:sz w:val="24"/>
          <w:szCs w:val="24"/>
        </w:rPr>
        <w:t>приводят к существенным изменениям облика фирмы и ее «образа</w:t>
      </w:r>
      <w:r>
        <w:rPr>
          <w:rFonts w:cs="Times New Roman" w:ascii="Times New Roman" w:hAnsi="Times New Roman"/>
          <w:sz w:val="24"/>
          <w:szCs w:val="24"/>
        </w:rPr>
        <w:t xml:space="preserve"> жизни». К таким управленческим действиям можно отнести: актив</w:t>
        <w:softHyphen/>
        <w:t>ное стимулирование сбыта, резкое снижение цен, крупномасштабное списание основного капитала, ликвидацию больших запасов устарев</w:t>
        <w:softHyphen/>
        <w:t>шей продукции, замену малопроизводительного оборудования, огра</w:t>
        <w:softHyphen/>
        <w:t>ничение найма рабочей силы, приостановку программ повышения квалификации, сокращение расходов на НИОКР и т. д.</w:t>
      </w:r>
    </w:p>
    <w:p>
      <w:pPr>
        <w:pStyle w:val="Normal"/>
        <w:shd w:fill="FFFFFF" w:val="clear"/>
        <w:spacing w:lineRule="auto" w:line="240" w:before="0" w:after="0"/>
        <w:ind w:left="5" w:right="14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ческие меры </w:t>
      </w:r>
      <w:r>
        <w:rPr>
          <w:rFonts w:cs="Times New Roman" w:ascii="Times New Roman" w:hAnsi="Times New Roman"/>
          <w:sz w:val="24"/>
          <w:szCs w:val="24"/>
        </w:rPr>
        <w:t>принимаются для того, чтобы привести дея</w:t>
        <w:softHyphen/>
        <w:t>тельность фирмы, ее потенциал, организационную структуру и куль</w:t>
        <w:softHyphen/>
        <w:t>туру в соответствие с изменениями в окружающей среде. Такими уп</w:t>
        <w:softHyphen/>
        <w:t>равленческими действиями, меняющими лицо фирмы, являются: проникновение фирмы в новые сферы бизнеса (диверсификация); интеграция с другими маркетинговыми элементами отрасли путем слияния, поглощения, создания совместных предприятий; отказ от узкоспециализированной деятельности; проведение реинжиниринга как средства существенной реорганизации; внедрение систем управ</w:t>
        <w:softHyphen/>
        <w:t>ления на основе предвидения изменений.</w:t>
      </w:r>
    </w:p>
    <w:p>
      <w:pPr>
        <w:pStyle w:val="Normal"/>
        <w:shd w:fill="FFFFFF" w:val="clear"/>
        <w:spacing w:lineRule="auto" w:line="240" w:before="0" w:after="0"/>
        <w:ind w:left="5" w:right="1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чтения и последовательность принятия конкретных мер в рамках решения стратегических и оперативных задач определяются различными типами управленческой реакции на неожиданные измене</w:t>
        <w:softHyphen/>
        <w:t>ния. Выделяют три типа реакций на дискретные изменения: реактив</w:t>
        <w:softHyphen/>
        <w:t>ную, активную и плановую, основанную на предвидении изменений.</w:t>
      </w:r>
    </w:p>
    <w:p>
      <w:pPr>
        <w:pStyle w:val="Normal"/>
        <w:shd w:fill="FFFFFF" w:val="clear"/>
        <w:spacing w:lineRule="auto" w:line="240" w:before="0" w:after="0"/>
        <w:ind w:right="29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ивное управление </w:t>
      </w:r>
      <w:r>
        <w:rPr>
          <w:rFonts w:cs="Times New Roman" w:ascii="Times New Roman" w:hAnsi="Times New Roman"/>
          <w:sz w:val="24"/>
          <w:szCs w:val="24"/>
        </w:rPr>
        <w:t>не предполагает анализа внешней среды и про</w:t>
        <w:softHyphen/>
        <w:t>гнозирования. Здесь первоначальной реакцией фирмы на изменения становятся оперативные меры, к которым прибегали ранее для коррек</w:t>
        <w:softHyphen/>
        <w:t>тировки периодически ухудшающихся экономических показателей. Например, это могли быть: снижение затрат, повышение производи</w:t>
        <w:softHyphen/>
        <w:t>тельности труда, совершенствование технологии производства, активи</w:t>
        <w:softHyphen/>
        <w:t>зация операционного маркетинга, кадровые перестановки и т. д.</w:t>
      </w:r>
    </w:p>
    <w:p>
      <w:pPr>
        <w:pStyle w:val="Normal"/>
        <w:shd w:fill="FFFFFF" w:val="clear"/>
        <w:spacing w:lineRule="auto" w:line="240" w:before="0" w:after="0"/>
        <w:ind w:left="10"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меры, которые в прошлом были успешными, оказываются недейственными, становится очевидным, что фирма имеет дело с но</w:t>
        <w:softHyphen/>
        <w:t>вой проблемой. При активном управлении, как только установлено, что продолжающееся ухудшение показателей стало необратимым и не может быть следствием нормальных колебаний в результате экономи</w:t>
        <w:softHyphen/>
        <w:t>ческой деятельности, со стороны фирмы следуют незамедлительные специальные контрмеры. Такие управленческие действия основыва</w:t>
        <w:softHyphen/>
        <w:t>ются на сравнении альтернативных вариантов и выявлении оптималь</w:t>
        <w:softHyphen/>
        <w:t>ного сочетания чрезвычайных оперативных контрмер, которые пред</w:t>
        <w:softHyphen/>
        <w:t xml:space="preserve">ставляются фирме оптимальными. Когда и такие меры не привносят необходимого эффекта, фир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стро </w:t>
      </w:r>
      <w:r>
        <w:rPr>
          <w:rFonts w:cs="Times New Roman" w:ascii="Times New Roman" w:hAnsi="Times New Roman"/>
          <w:sz w:val="24"/>
          <w:szCs w:val="24"/>
        </w:rPr>
        <w:t xml:space="preserve">переходит к стратегическим мерам. Таким образом, активное управление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ледовательно-параллельным, </w:t>
      </w:r>
      <w:r>
        <w:rPr>
          <w:rFonts w:cs="Times New Roman" w:ascii="Times New Roman" w:hAnsi="Times New Roman"/>
          <w:sz w:val="24"/>
          <w:szCs w:val="24"/>
        </w:rPr>
        <w:t>так как оперативно-стратегические задачи рассматри</w:t>
        <w:softHyphen/>
        <w:t>ваются последовательно, а в случае необходимости конкретные меры могут приниматься параллельно с аналитическим процессом.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ая оперативная реакция, характерная для активного управ</w:t>
        <w:softHyphen/>
        <w:t>ления, целесообразна, когда неожиданные стратегические изменения нечасты, однако скорость изменений достаточно высока.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ктивное управление </w:t>
      </w:r>
      <w:r>
        <w:rPr>
          <w:rFonts w:cs="Times New Roman" w:ascii="Times New Roman" w:hAnsi="Times New Roman"/>
          <w:sz w:val="24"/>
          <w:szCs w:val="24"/>
        </w:rPr>
        <w:t>характеризуется реагированием на неожи</w:t>
        <w:softHyphen/>
        <w:t>данные изменения с дополнительным запозданием по отношению к ак</w:t>
        <w:softHyphen/>
        <w:t>тивному типу поведения. Такая задержка вследствие медлительности наблюдается во многих случаях, в особенности в крупных «старых» фирмах, имеющих многолетний опыт успешной деятельности. Как результат — недостаточно быстрая реакция на перемены с их стороны.</w:t>
      </w:r>
    </w:p>
    <w:p>
      <w:pPr>
        <w:pStyle w:val="Normal"/>
        <w:shd w:fill="FFFFFF" w:val="clear"/>
        <w:spacing w:lineRule="auto" w:line="240" w:before="0" w:after="0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ктивного управления типична реакция, имеющая целью из</w:t>
        <w:softHyphen/>
        <w:t xml:space="preserve">бежание стратегических мер, а поведение такого рода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</w:t>
        <w:softHyphen/>
        <w:t xml:space="preserve">довательно-последовательным. </w:t>
      </w:r>
      <w:r>
        <w:rPr>
          <w:rFonts w:cs="Times New Roman" w:ascii="Times New Roman" w:hAnsi="Times New Roman"/>
          <w:sz w:val="24"/>
          <w:szCs w:val="24"/>
        </w:rPr>
        <w:t>Здесь в основе лежит предположение о том, что проблемы, вызванные переменами, можно решить при по</w:t>
        <w:softHyphen/>
        <w:t>мощи оперативных управленческих действий. При этом последова</w:t>
        <w:softHyphen/>
        <w:t>тельно применяется ряд контрмер, начиная с тех, которые оказывались успешными в прошлом. Если это не приводит к улучшению положения, фирма переходит на усиленный режим экономии, предпо</w:t>
        <w:softHyphen/>
        <w:t>лагая, что неблагоприятные изменения носят временный характер. При такой ситуации прежде всего страдают те виды деятельности, которые ориентированы на будущее: развитие персонала, научно-иссле</w:t>
        <w:softHyphen/>
        <w:t>довательские и опытные разработки, маркетинговые исследования; сокращаются и расходы на текущую производственную деятельность. И только после того, как все опробованные оперативные меры и ре</w:t>
        <w:softHyphen/>
        <w:t>жим экономии не привели к исправлению ситуации, фирма переходит к стратегической реакции.</w:t>
      </w:r>
    </w:p>
    <w:p>
      <w:pPr>
        <w:pStyle w:val="Normal"/>
        <w:shd w:fill="FFFFFF" w:val="clear"/>
        <w:spacing w:lineRule="auto" w:line="240" w:before="0" w:after="0"/>
        <w:ind w:left="10" w:right="14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вление, основанное на предвидении изменений (плановое), </w:t>
      </w:r>
      <w:r>
        <w:rPr>
          <w:rFonts w:cs="Times New Roman" w:ascii="Times New Roman" w:hAnsi="Times New Roman"/>
          <w:sz w:val="24"/>
          <w:szCs w:val="24"/>
        </w:rPr>
        <w:t>пред</w:t>
        <w:softHyphen/>
        <w:t>полагает упреждающую реакцию на ожидаемые перемены. Здесь экстраполяционное прогнозирование дополняется анализом внешней среды на основе качественных методов прогнозирования, непосредственно направленных на выявление возможных изменений, возникающих в связи с дискретными отклонениями стратегического характе</w:t>
        <w:softHyphen/>
        <w:t>ра. Все большее количество фирм применяет такой интегральный подход для прогнозирования развития технологии и экономики, пере</w:t>
        <w:softHyphen/>
        <w:t>мен в социальной и политической сфере.</w:t>
      </w:r>
    </w:p>
    <w:p>
      <w:pPr>
        <w:pStyle w:val="Normal"/>
        <w:shd w:fill="FFFFFF" w:val="clear"/>
        <w:spacing w:lineRule="auto" w:line="240" w:before="0" w:after="0"/>
        <w:ind w:right="2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е быстроты возникновения и новизны проблем может приводить к тому, что они окажутся слишком скоротечными, чтобы иметь возможность своевременно распознать их и реагировать на них и рамках системы планирования. В таких ситуациях необходима </w:t>
      </w:r>
      <w:r>
        <w:rPr>
          <w:rFonts w:cs="Times New Roman" w:ascii="Times New Roman" w:hAnsi="Times New Roman"/>
          <w:i/>
          <w:iCs/>
          <w:sz w:val="24"/>
          <w:szCs w:val="24"/>
        </w:rPr>
        <w:t>си</w:t>
        <w:softHyphen/>
        <w:t xml:space="preserve">стема управления стратегическими задачами в реальном масштабе времени. </w:t>
      </w:r>
      <w:r>
        <w:rPr>
          <w:rFonts w:cs="Times New Roman" w:ascii="Times New Roman" w:hAnsi="Times New Roman"/>
          <w:sz w:val="24"/>
          <w:szCs w:val="24"/>
        </w:rPr>
        <w:t xml:space="preserve">Такая система представляет собой, прежде всег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у управления действиями </w:t>
      </w:r>
      <w:r>
        <w:rPr>
          <w:rFonts w:cs="Times New Roman" w:ascii="Times New Roman" w:hAnsi="Times New Roman"/>
          <w:sz w:val="24"/>
          <w:szCs w:val="24"/>
        </w:rPr>
        <w:t>по решению стратегических задач. На практи</w:t>
        <w:softHyphen/>
        <w:t>ке это означает периодический пересмотр и корректировку перечня ключевых стратегических задач и методов их решения.</w:t>
      </w:r>
    </w:p>
    <w:p>
      <w:pPr>
        <w:pStyle w:val="Normal"/>
        <w:shd w:fill="FFFFFF" w:val="clear"/>
        <w:spacing w:lineRule="auto" w:line="240" w:before="0" w:after="0"/>
        <w:ind w:left="29" w:right="9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, выявленные в процессе анализа организационной среды, по-разному обеспечены информацией, что предопределяет различные варианты действий со стороны фирмы. По мере нарастания скоростью изменений становится все труднее предсказать с достаточной степенью точности характер изменений.</w:t>
      </w:r>
    </w:p>
    <w:p>
      <w:pPr>
        <w:pStyle w:val="Normal"/>
        <w:shd w:fill="FFFFFF" w:val="clear"/>
        <w:spacing w:lineRule="auto" w:line="240" w:before="0" w:after="0"/>
        <w:ind w:left="1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было бы рискованно предпринимать какие-либо действия, основываясь на неясной информации; с другой стороны к моменту получения информации, достаточной для продуманных ответных мер, обнаруживается дефицит времени для их реализации, что может привести к потере выгодной экономической возможности или нанести ущерб фирме. Для разрешения этой проблемы необходимо изменить подход к использованию стратегической информации. Вме</w:t>
        <w:softHyphen/>
        <w:t>сто того чтобы ожидать полной информации, фирме следует опреде</w:t>
        <w:softHyphen/>
        <w:t>лить, какие последовательные шаги в планировании и на практике могут быть предприняты при разном развитии событий, создающих угрозы и возмож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ранней стадии проявления потенциальной опасности, когда ин</w:t>
        <w:softHyphen/>
        <w:t>формация еще не достаточно определена, ответные меры могут иметь общий характер. По мере поступления конкретной информации от</w:t>
        <w:softHyphen/>
        <w:t>ветные меры должны конкретизироваться. Конечной целью этих мер должно стать либо устранение опасности, либо использование воз</w:t>
        <w:softHyphen/>
        <w:t xml:space="preserve">можности. Такое последовательное постепенное усиление ответных мер на трудно предсказуемые события можно охарактеризовать как </w:t>
      </w:r>
      <w:r>
        <w:rPr>
          <w:rFonts w:cs="Times New Roman" w:ascii="Times New Roman" w:hAnsi="Times New Roman"/>
          <w:i/>
          <w:iCs/>
          <w:sz w:val="24"/>
          <w:szCs w:val="24"/>
        </w:rPr>
        <w:t>реагирование на слабые сигналы.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вление по слабым сигналам </w:t>
      </w:r>
      <w:r>
        <w:rPr>
          <w:rFonts w:cs="Times New Roman" w:ascii="Times New Roman" w:hAnsi="Times New Roman"/>
          <w:sz w:val="24"/>
          <w:szCs w:val="24"/>
        </w:rPr>
        <w:t>— один из вариантов действий, кото</w:t>
        <w:softHyphen/>
        <w:t>рый предполагает ответные меры до получения полной информации. Другими вариантами являются планирование на регулярной основе и действия в условиях сильных сигналов. Возникшие проблемы можно решать на плановой основе, если изменения происходят достаточно медленно. Когда ситуация развивается очень быстро и периодическое планирование уже не может помочь, применяется вариант действий по сильным сигналам. Когда не остается времени для применения послед</w:t>
        <w:softHyphen/>
        <w:t>него, используется вариант действий в условиях слабых сигна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72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ассифицируются внешние изменения в окружающей среде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ют под активным управлением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ют под реактивным управлением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чем состоит суть управления, основанного на предвидении изменений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 чем состоит суть управления по слабым сигналам</w:t>
      </w:r>
      <w:r>
        <w:rPr/>
        <w:t xml:space="preserve"> ?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еализация стратегии: упра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в условиях стратегических измен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особенности управления в условиях стратегических изменений при реализации страте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1282" w:leader="none"/>
          <w:tab w:val="left" w:pos="6038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противление изменени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1282" w:leader="none"/>
          <w:tab w:val="left" w:pos="6043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е стратегическими изменен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нцепции инжиниринга и реинжиниринг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рганизационные изменения, внесенные либо на основе формальных процедур стратегического планирования, либо неформально, обычно встречают сопротивление со стороны организации. Сопротивление переменам — не случайность, а проблема, возникающая всякий раз, когда организационное изменение влечет за собой разрыв в сложив</w:t>
        <w:softHyphen/>
        <w:t>шемся поведении, критериях и структуре управления. Особенно ак</w:t>
        <w:softHyphen/>
        <w:t>туальна эта проблема в крупных организациях и там, где довольно длительный период времени не проводились изменения. Под сопро</w:t>
        <w:softHyphen/>
        <w:t>тивлением в системе менеджмента организации понимается много</w:t>
        <w:softHyphen/>
        <w:t>гранное явление, вызывающее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виденные отсрочки выполнения конкретных работ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расходы, не предусмотренные планированием деятель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бильность процесса стратегических изменени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отирование изменения внутри самой организации.</w:t>
      </w:r>
    </w:p>
    <w:p>
      <w:pPr>
        <w:pStyle w:val="Normal"/>
        <w:shd w:fill="FFFFFF" w:val="clear"/>
        <w:spacing w:lineRule="auto" w:line="240" w:before="0" w:after="0"/>
        <w:ind w:left="10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эффектам приводят два вида сопротивления, которые су</w:t>
        <w:softHyphen/>
        <w:t>ществуют параллельно на протяжении всего процесса изменений: по</w:t>
        <w:softHyphen/>
        <w:t>веденческое и организационное.</w:t>
      </w:r>
    </w:p>
    <w:p>
      <w:pPr>
        <w:pStyle w:val="Normal"/>
        <w:shd w:fill="FFFFFF" w:val="clear"/>
        <w:spacing w:lineRule="auto" w:line="240" w:before="0" w:after="0"/>
        <w:ind w:left="5"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веденческое сопротивление </w:t>
      </w:r>
      <w:r>
        <w:rPr>
          <w:rFonts w:cs="Times New Roman" w:ascii="Times New Roman" w:hAnsi="Times New Roman"/>
          <w:sz w:val="24"/>
          <w:szCs w:val="24"/>
        </w:rPr>
        <w:t xml:space="preserve">— это </w:t>
      </w:r>
      <w:r>
        <w:rPr>
          <w:rFonts w:cs="Times New Roman" w:ascii="Times New Roman" w:hAnsi="Times New Roman"/>
          <w:i/>
          <w:iCs/>
          <w:sz w:val="24"/>
          <w:szCs w:val="24"/>
        </w:rPr>
        <w:t>сопротивление групп и отдель</w:t>
        <w:softHyphen/>
        <w:t xml:space="preserve">ных лиц </w:t>
      </w:r>
      <w:r>
        <w:rPr>
          <w:rFonts w:cs="Times New Roman" w:ascii="Times New Roman" w:hAnsi="Times New Roman"/>
          <w:sz w:val="24"/>
          <w:szCs w:val="24"/>
        </w:rPr>
        <w:t>организации, происходящее из-за активной оппозиции изме</w:t>
        <w:softHyphen/>
        <w:t>нениям. Такое сопротивление представляет собой естественные про</w:t>
        <w:softHyphen/>
        <w:t>явления различных психологических установок, согласно которым группы и отдельные индивиды взаимодействуют друг с другом.</w:t>
      </w:r>
    </w:p>
    <w:p>
      <w:pPr>
        <w:pStyle w:val="Normal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ой вид — э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ганизационное сопротивление, </w:t>
      </w:r>
      <w:r>
        <w:rPr>
          <w:rFonts w:cs="Times New Roman" w:ascii="Times New Roman" w:hAnsi="Times New Roman"/>
          <w:sz w:val="24"/>
          <w:szCs w:val="24"/>
        </w:rPr>
        <w:t>имеющее систем</w:t>
        <w:softHyphen/>
        <w:t>ный характер. Здесь первопричиной является иррациональное пове</w:t>
        <w:softHyphen/>
        <w:t>дение организации, в основном происходящее из-за некомпетентно</w:t>
        <w:softHyphen/>
        <w:t>сти самой организации в проведении изменений. Оба этих вида сопротивления будут рассмотрены отдельно.</w:t>
      </w:r>
    </w:p>
    <w:p>
      <w:pPr>
        <w:pStyle w:val="Normal"/>
        <w:shd w:fill="FFFFFF" w:val="clear"/>
        <w:spacing w:lineRule="auto" w:line="240" w:before="0" w:after="0"/>
        <w:ind w:left="10"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трате</w:t>
        <w:softHyphen/>
        <w:t>гических изменений в организации можно выделить изменение трех важных компонентов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51" w:right="38" w:hanging="4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самой стратегии, </w:t>
      </w:r>
      <w:r>
        <w:rPr>
          <w:rFonts w:cs="Times New Roman" w:ascii="Times New Roman" w:hAnsi="Times New Roman"/>
          <w:sz w:val="24"/>
          <w:szCs w:val="24"/>
        </w:rPr>
        <w:t>что может быть связано с выбором интеграционных направлений развития организации путем сли</w:t>
        <w:softHyphen/>
        <w:t>яния или поглощения, различных вариантов диверсификации, а также переориентацией деловых стратегий на создание новых конкурентных преимущест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51" w:right="48" w:hanging="4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компетентности организации, </w:t>
      </w:r>
      <w:r>
        <w:rPr>
          <w:rFonts w:cs="Times New Roman" w:ascii="Times New Roman" w:hAnsi="Times New Roman"/>
          <w:sz w:val="24"/>
          <w:szCs w:val="24"/>
        </w:rPr>
        <w:t>что подразумевает из</w:t>
        <w:softHyphen/>
        <w:t>менения организационного характера, включая структуру, ресур</w:t>
        <w:softHyphen/>
        <w:t>сы и навыки, управленческий потенциал систем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51" w:right="43" w:hanging="4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поведения персонала, </w:t>
      </w:r>
      <w:r>
        <w:rPr>
          <w:rFonts w:cs="Times New Roman" w:ascii="Times New Roman" w:hAnsi="Times New Roman"/>
          <w:sz w:val="24"/>
          <w:szCs w:val="24"/>
        </w:rPr>
        <w:t>включая распределение власти, отношения к переменам, нормы группового поведения, систему ценностей.</w:t>
      </w:r>
    </w:p>
    <w:p>
      <w:pPr>
        <w:pStyle w:val="Normal"/>
        <w:shd w:fill="FFFFFF" w:val="clear"/>
        <w:spacing w:lineRule="auto" w:line="240" w:before="0" w:after="0"/>
        <w:ind w:left="1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этих действий существенно влияет на сопро</w:t>
        <w:softHyphen/>
        <w:t>тивление изменениям. Если внедрение изменения идет в последо</w:t>
        <w:softHyphen/>
        <w:t xml:space="preserve">ватель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тратегия — организационные изменения — изменение поведения», </w:t>
      </w:r>
      <w:r>
        <w:rPr>
          <w:rFonts w:cs="Times New Roman" w:ascii="Times New Roman" w:hAnsi="Times New Roman"/>
          <w:sz w:val="24"/>
          <w:szCs w:val="24"/>
        </w:rPr>
        <w:t>сопротивление будет максимальным. При такой после</w:t>
        <w:softHyphen/>
        <w:t>довательности сопротивление будет значительным на протяжении всего цикла внедрения стратегии с учетом нарастания препятствий на этапах организационных и поведенческих изменений (комбинирован</w:t>
        <w:softHyphen/>
        <w:t>ное сопротивление «система + персонал»).</w:t>
      </w:r>
    </w:p>
    <w:p>
      <w:pPr>
        <w:pStyle w:val="Normal"/>
        <w:shd w:fill="FFFFFF" w:val="clear"/>
        <w:spacing w:lineRule="auto" w:line="240" w:before="0" w:after="0"/>
        <w:ind w:left="86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проведения изменений. </w:t>
      </w:r>
      <w:r>
        <w:rPr>
          <w:rFonts w:cs="Times New Roman" w:ascii="Times New Roman" w:hAnsi="Times New Roman"/>
          <w:sz w:val="24"/>
          <w:szCs w:val="24"/>
        </w:rPr>
        <w:t>Проблемы управления в условиях изменений могут быть решены разнообразными методами, которые можно сгруппировать в три широкие категории: «жесткие», «мягкие» и «компромиссные».</w:t>
      </w:r>
    </w:p>
    <w:p>
      <w:pPr>
        <w:pStyle w:val="Normal"/>
        <w:shd w:fill="FFFFFF" w:val="clear"/>
        <w:spacing w:lineRule="auto" w:line="240" w:before="0" w:after="0"/>
        <w:ind w:left="48"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Жесткие» методы </w:t>
      </w:r>
      <w:r>
        <w:rPr>
          <w:rFonts w:cs="Times New Roman" w:ascii="Times New Roman" w:hAnsi="Times New Roman"/>
          <w:sz w:val="24"/>
          <w:szCs w:val="24"/>
        </w:rPr>
        <w:t>проведения изменений предусматривают при</w:t>
        <w:softHyphen/>
        <w:t xml:space="preserve">менение силы для преодоления сопротивления. В том числе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уж</w:t>
        <w:softHyphen/>
        <w:t xml:space="preserve">дение </w:t>
      </w:r>
      <w:r>
        <w:rPr>
          <w:rFonts w:cs="Times New Roman" w:ascii="Times New Roman" w:hAnsi="Times New Roman"/>
          <w:sz w:val="24"/>
          <w:szCs w:val="24"/>
        </w:rPr>
        <w:t xml:space="preserve">отдельных сотрудников к работе по новым правилам,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мен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ольнение </w:t>
      </w:r>
      <w:r>
        <w:rPr>
          <w:rFonts w:cs="Times New Roman" w:ascii="Times New Roman" w:hAnsi="Times New Roman"/>
          <w:sz w:val="24"/>
          <w:szCs w:val="24"/>
        </w:rPr>
        <w:t>(«нет работника — нет сопротивления»). С целью полу</w:t>
        <w:softHyphen/>
        <w:t xml:space="preserve">чения согласия на перемены в рамках жестких методов практику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ение угроз </w:t>
      </w:r>
      <w:r>
        <w:rPr>
          <w:rFonts w:cs="Times New Roman" w:ascii="Times New Roman" w:hAnsi="Times New Roman"/>
          <w:sz w:val="24"/>
          <w:szCs w:val="24"/>
        </w:rPr>
        <w:t>лишения определенных льгот, продвижения по службе, повышения квалификации, повышения заработной платы или назначения на новую должность.</w:t>
      </w:r>
    </w:p>
    <w:p>
      <w:pPr>
        <w:pStyle w:val="Normal"/>
        <w:shd w:fill="FFFFFF" w:val="clear"/>
        <w:spacing w:lineRule="auto" w:line="240" w:before="0" w:after="0"/>
        <w:ind w:left="34"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принудительных изменений реко</w:t>
        <w:softHyphen/>
        <w:t>мендуется перед началом процесса перемен провести анализ отноше</w:t>
        <w:softHyphen/>
        <w:t>ния к изменениям персонала и выявить потенциальные источники сопротивления и/или поддержки, а также обеспечить организацион</w:t>
        <w:softHyphen/>
        <w:t>ную поддержку процессу изменений. Необходимо также контролиро</w:t>
        <w:softHyphen/>
        <w:t>вать ход процесса перемен, выявлять источники сопротивления и пред</w:t>
        <w:softHyphen/>
        <w:t>принимать необходимые меры до того, как они проявятся. Как показывает опыт, «жесткое» изменение — процесс дорогостоящий и нежелательный в социальном аспекте, но он дает преимущество во времени стратегического реагирования.</w:t>
      </w:r>
    </w:p>
    <w:p>
      <w:pPr>
        <w:pStyle w:val="Normal"/>
        <w:shd w:fill="FFFFFF" w:val="clear"/>
        <w:spacing w:lineRule="auto" w:line="240" w:before="0" w:after="0"/>
        <w:ind w:left="10" w:right="48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Мягкие» методы </w:t>
      </w:r>
      <w:r>
        <w:rPr>
          <w:rFonts w:cs="Times New Roman" w:ascii="Times New Roman" w:hAnsi="Times New Roman"/>
          <w:sz w:val="24"/>
          <w:szCs w:val="24"/>
        </w:rPr>
        <w:t xml:space="preserve">предполага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беждение </w:t>
      </w:r>
      <w:r>
        <w:rPr>
          <w:rFonts w:cs="Times New Roman" w:ascii="Times New Roman" w:hAnsi="Times New Roman"/>
          <w:sz w:val="24"/>
          <w:szCs w:val="24"/>
        </w:rPr>
        <w:t>сотрудников в необхо</w:t>
        <w:softHyphen/>
        <w:t xml:space="preserve">димости перемен и разнообразные варианты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влечения </w:t>
      </w:r>
      <w:r>
        <w:rPr>
          <w:rFonts w:cs="Times New Roman" w:ascii="Times New Roman" w:hAnsi="Times New Roman"/>
          <w:sz w:val="24"/>
          <w:szCs w:val="24"/>
        </w:rPr>
        <w:t xml:space="preserve">в процесс изменений, когда есть необходимый запас времени для проведения перемен. Проведение изменений на основе убеждения и привлечения ориентировано на побуждение персонала к </w:t>
      </w:r>
      <w:r>
        <w:rPr>
          <w:rFonts w:cs="Times New Roman" w:ascii="Times New Roman" w:hAnsi="Times New Roman"/>
          <w:i/>
          <w:iCs/>
          <w:sz w:val="24"/>
          <w:szCs w:val="24"/>
        </w:rPr>
        <w:t>активному сотрудниче</w:t>
        <w:softHyphen/>
        <w:t xml:space="preserve">ству </w:t>
      </w:r>
      <w:r>
        <w:rPr>
          <w:rFonts w:cs="Times New Roman" w:ascii="Times New Roman" w:hAnsi="Times New Roman"/>
          <w:sz w:val="24"/>
          <w:szCs w:val="24"/>
        </w:rPr>
        <w:t>в новых условиях.</w:t>
      </w:r>
    </w:p>
    <w:p>
      <w:pPr>
        <w:pStyle w:val="Normal"/>
        <w:shd w:fill="FFFFFF" w:val="clear"/>
        <w:spacing w:lineRule="auto" w:line="240" w:before="0" w:after="0"/>
        <w:ind w:right="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основных сотрудников в планирование изменений яв</w:t>
        <w:softHyphen/>
        <w:t>ляется одним из важнейших условий их успешного проведения, осо</w:t>
        <w:softHyphen/>
        <w:t>бенно в тех случаях, когда изменения носят комплексный характер и существенно затрагивают интересы сотрудников. Важным здесь яв</w:t>
        <w:softHyphen/>
        <w:t>ляется то, чтобы сотрудники рассматривали происходящие изменения с позиции целей перемен, а не технологии их проведения. На практи</w:t>
        <w:softHyphen/>
        <w:t>ке это может быть достигнуто посредством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беждения </w:t>
      </w:r>
      <w:r>
        <w:rPr>
          <w:rFonts w:cs="Times New Roman" w:ascii="Times New Roman" w:hAnsi="Times New Roman"/>
          <w:sz w:val="24"/>
          <w:szCs w:val="24"/>
        </w:rPr>
        <w:t>сотрудников в правильности подходов к проведению изменени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влечения </w:t>
      </w:r>
      <w:r>
        <w:rPr>
          <w:rFonts w:cs="Times New Roman" w:ascii="Times New Roman" w:hAnsi="Times New Roman"/>
          <w:sz w:val="24"/>
          <w:szCs w:val="24"/>
        </w:rPr>
        <w:t>основных сотрудников к принятию организацион</w:t>
        <w:softHyphen/>
        <w:t>ных решений, касающихся перемен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ободного обмена информацией </w:t>
      </w:r>
      <w:r>
        <w:rPr>
          <w:rFonts w:cs="Times New Roman" w:ascii="Times New Roman" w:hAnsi="Times New Roman"/>
          <w:sz w:val="24"/>
          <w:szCs w:val="24"/>
        </w:rPr>
        <w:t>о происходящих переменах и от</w:t>
        <w:softHyphen/>
        <w:t xml:space="preserve">крыт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суждения </w:t>
      </w:r>
      <w:r>
        <w:rPr>
          <w:rFonts w:cs="Times New Roman" w:ascii="Times New Roman" w:hAnsi="Times New Roman"/>
          <w:sz w:val="24"/>
          <w:szCs w:val="24"/>
        </w:rPr>
        <w:t>принимаемых организационных решени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right="14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ния условий </w:t>
      </w:r>
      <w:r>
        <w:rPr>
          <w:rFonts w:cs="Times New Roman" w:ascii="Times New Roman" w:hAnsi="Times New Roman"/>
          <w:sz w:val="24"/>
          <w:szCs w:val="24"/>
        </w:rPr>
        <w:t>для внесения персоналом своих предложений по целям и методам изменени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right="5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обучения и повышения квалификации </w:t>
      </w:r>
      <w:r>
        <w:rPr>
          <w:rFonts w:cs="Times New Roman" w:ascii="Times New Roman" w:hAnsi="Times New Roman"/>
          <w:sz w:val="24"/>
          <w:szCs w:val="24"/>
        </w:rPr>
        <w:t>сотрудников, чтобы они могли справиться с новыми требования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ьзования убеждений и вовлечения в качестве средства снижения сопротивления проводимым переменам необходимо, чтобы лидеры изменений обладали соответствующими навыками и стилем руководства. Чтобы убедить в необходимости перемен, требуется больше времени и усилий, соответственно, это сложнее, чем отдать приказ и заставить его исполнить. Привлечение к участию предпола</w:t>
        <w:softHyphen/>
        <w:t>гает делегирование части полномочий, что неохотно используется ру</w:t>
        <w:softHyphen/>
        <w:t>ководителями, придерживающимися традиционного стиля управле</w:t>
        <w:softHyphen/>
        <w:t>ния. Отсутствие навыков в этих двух видах влияния па поведение персонала в процессе проведения изменений снижает эффективность применения «мягких» методов.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компонентом «мягких» методов осуществления пе</w:t>
        <w:softHyphen/>
        <w:t>ремен является эмоциональная поддержка руководителем своих под</w:t>
        <w:softHyphen/>
        <w:t xml:space="preserve">чиненных, а также своевременное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формирование </w:t>
      </w:r>
      <w:r>
        <w:rPr>
          <w:rFonts w:cs="Times New Roman" w:ascii="Times New Roman" w:hAnsi="Times New Roman"/>
          <w:sz w:val="24"/>
          <w:szCs w:val="24"/>
        </w:rPr>
        <w:t>о планах и ходе изменений. Не следует забывать, что степень удовлетворенности ра</w:t>
        <w:softHyphen/>
        <w:t>ботников пропорциональна степени их информированности.</w:t>
      </w:r>
    </w:p>
    <w:p>
      <w:pPr>
        <w:pStyle w:val="Normal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Компромиссные» методы </w:t>
      </w:r>
      <w:r>
        <w:rPr>
          <w:rFonts w:cs="Times New Roman" w:ascii="Times New Roman" w:hAnsi="Times New Roman"/>
          <w:sz w:val="24"/>
          <w:szCs w:val="24"/>
        </w:rPr>
        <w:t>могут рассматриваться как промежуточ</w:t>
        <w:softHyphen/>
        <w:t>ный подход, ориентированный на решение организационных и меж</w:t>
        <w:softHyphen/>
        <w:t>личностных конфликтов, вызванных процессом перемен. К таким ме</w:t>
        <w:softHyphen/>
        <w:t>тодам относятс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ключение сделок, </w:t>
      </w:r>
      <w:r>
        <w:rPr>
          <w:rFonts w:cs="Times New Roman" w:ascii="Times New Roman" w:hAnsi="Times New Roman"/>
          <w:sz w:val="24"/>
          <w:szCs w:val="24"/>
        </w:rPr>
        <w:t>когда для обеспечения одобрения перемен «покупается» согласие сопротивляющихся с помощью матери</w:t>
        <w:softHyphen/>
        <w:t>альных стимул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ние гарантий </w:t>
      </w:r>
      <w:r>
        <w:rPr>
          <w:rFonts w:cs="Times New Roman" w:ascii="Times New Roman" w:hAnsi="Times New Roman"/>
          <w:sz w:val="24"/>
          <w:szCs w:val="24"/>
        </w:rPr>
        <w:t>неухудшения положения сотрудников, а так</w:t>
        <w:softHyphen/>
        <w:t>же обязательство не производить увольн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нижение радикальности перемен </w:t>
      </w:r>
      <w:r>
        <w:rPr>
          <w:rFonts w:cs="Times New Roman" w:ascii="Times New Roman" w:hAnsi="Times New Roman"/>
          <w:sz w:val="24"/>
          <w:szCs w:val="24"/>
        </w:rPr>
        <w:t>посредством последователь</w:t>
        <w:softHyphen/>
        <w:t>ных мер; предполагается проведение незначительных постепен</w:t>
        <w:softHyphen/>
        <w:t>ных изменений в течение длительного перио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мещения в руководстве фирм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ложение карьерного роста руководителю, </w:t>
      </w:r>
      <w:r>
        <w:rPr>
          <w:rFonts w:cs="Times New Roman" w:ascii="Times New Roman" w:hAnsi="Times New Roman"/>
          <w:sz w:val="24"/>
          <w:szCs w:val="24"/>
        </w:rPr>
        <w:t>если он признает необходимость перемен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</w:rPr>
        <w:t>лицу, которое может или оказывает сопротивле</w:t>
        <w:softHyphen/>
        <w:t xml:space="preserve">ние переменам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дущей роли в принятии решений </w:t>
      </w:r>
      <w:r>
        <w:rPr>
          <w:rFonts w:cs="Times New Roman" w:ascii="Times New Roman" w:hAnsi="Times New Roman"/>
          <w:sz w:val="24"/>
          <w:szCs w:val="24"/>
        </w:rPr>
        <w:t>о введении новшеств и в их осуществлении или введение этого работника в состав комиссии по разработке и реализации изменений.</w:t>
      </w:r>
    </w:p>
    <w:p>
      <w:pPr>
        <w:pStyle w:val="Normal"/>
        <w:shd w:fill="FFFFFF" w:val="clear"/>
        <w:spacing w:lineRule="auto" w:line="240" w:before="0" w:after="0"/>
        <w:ind w:left="34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стратегических изменений многие компании стремятся провести полную реорганизацию своей деятельности, ис</w:t>
        <w:softHyphen/>
        <w:t>пользуя новые управленческие технологии — инжиниринг и реинжиниринг бизнеса.</w:t>
      </w:r>
    </w:p>
    <w:p>
      <w:pPr>
        <w:pStyle w:val="Normal"/>
        <w:shd w:fill="FFFFFF" w:val="clear"/>
        <w:spacing w:lineRule="auto" w:line="240" w:before="0" w:after="0"/>
        <w:ind w:left="43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жиниринг — </w:t>
      </w:r>
      <w:r>
        <w:rPr>
          <w:rFonts w:cs="Times New Roman" w:ascii="Times New Roman" w:hAnsi="Times New Roman"/>
          <w:sz w:val="24"/>
          <w:szCs w:val="24"/>
        </w:rPr>
        <w:t>это общее управление бизнес-деятельностью на основе непрерывного проектирования унифицированных процес</w:t>
        <w:softHyphen/>
        <w:t>сов, в том числе их наименования, содержания, входа, выхода, обрат</w:t>
        <w:softHyphen/>
        <w:t>ных связей и т. п.</w:t>
      </w:r>
    </w:p>
    <w:p>
      <w:pPr>
        <w:pStyle w:val="Normal"/>
        <w:shd w:fill="FFFFFF" w:val="clear"/>
        <w:spacing w:lineRule="auto" w:line="240" w:before="0" w:after="0"/>
        <w:ind w:left="163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инжиниринг, </w:t>
      </w:r>
      <w:r>
        <w:rPr>
          <w:rFonts w:cs="Times New Roman" w:ascii="Times New Roman" w:hAnsi="Times New Roman"/>
          <w:sz w:val="24"/>
          <w:szCs w:val="24"/>
        </w:rPr>
        <w:t xml:space="preserve">в отличие от инжиниринга, предполагает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проек</w:t>
        <w:softHyphen/>
        <w:t xml:space="preserve">тирование деловых процессов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очень значительного, скачкообразного улучшения деятельности организации. Концепция реинжиниринга как «перестройки бизнес-процессов» достаточно нова, она сложилась в начале 80-х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Основателем теории реинжиниринга считается М. Хаммер, который в соавторстве с Дж. Чампи написал ставшую популярной в деловых кругах книгу «Ре</w:t>
        <w:softHyphen/>
        <w:t>инжиниринг корпорации: манифест для революции в бизнесе».</w:t>
      </w:r>
    </w:p>
    <w:p>
      <w:pPr>
        <w:pStyle w:val="Normal"/>
        <w:shd w:fill="FFFFFF" w:val="clear"/>
        <w:spacing w:lineRule="auto" w:line="240" w:before="0" w:after="0"/>
        <w:ind w:left="134" w:right="3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е реинжиниринг успешно реализовали такие извест</w:t>
        <w:softHyphen/>
        <w:t xml:space="preserve">ные компании, как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or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otor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ерестройка процесса поставок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стройка оплаты счетов). Мотивацией к проведению таких существенных преобразований стало повышение эффективности отдельных деловых процессов на фоне угроз, исходящих от новых конкурентов.</w:t>
      </w:r>
    </w:p>
    <w:p>
      <w:pPr>
        <w:pStyle w:val="Normal"/>
        <w:shd w:fill="FFFFFF" w:val="clear"/>
        <w:spacing w:lineRule="auto" w:line="240" w:before="0" w:after="0"/>
        <w:ind w:left="101" w:right="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нжиниринг основывается на идее начала делового процесса как бы с «чистого листа», что означает отказ от устаревших правил и догм, а также радикальное изменение сложившейся системы, структуры и процедур организации. Суть заключается в том, что если невозмож</w:t>
        <w:softHyphen/>
        <w:t>но переделать деловую среду, то нужно переделать свой бизнес, т. е. создать новую его модель.</w:t>
      </w:r>
    </w:p>
    <w:p>
      <w:pPr>
        <w:pStyle w:val="Normal"/>
        <w:shd w:fill="FFFFFF" w:val="clear"/>
        <w:spacing w:lineRule="auto" w:line="240" w:before="0" w:after="0"/>
        <w:ind w:left="72" w:right="1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нжиниринг необходим в случаях существенных перемен, ори</w:t>
        <w:softHyphen/>
        <w:t>ентированных на значительные изменения показателей деятельности организации, на порядок отличающиеся от предыдущих. Можно вы</w:t>
        <w:softHyphen/>
        <w:t>делить три типовые ситуации, когда применение реинжиниринга яв</w:t>
        <w:softHyphen/>
        <w:t>ляется целесообразны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14" w:right="125"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ходится в состоянии глубокого кризиса, кото</w:t>
        <w:softHyphen/>
        <w:t>рый, например, может быть связан с неконкурентным уровнем издер</w:t>
        <w:softHyphen/>
        <w:t>жек, массовым отказам потребителей от продукции фирмы и т. п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14" w:right="1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положение фирмы может быть признано удовлетвори</w:t>
        <w:softHyphen/>
        <w:t>тельным, однако прогнозы в долгосрочном периоде ее деятельности неблагоприятны. Например, когда хозяйственный портфель диверси</w:t>
        <w:softHyphen/>
        <w:t>фицированной фирмы несбалансирован из-за избытка на малопри</w:t>
        <w:softHyphen/>
        <w:t>влекательных рынках сильных с точки зрения конкурентной позиции стратегических бизнес-единиц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своей стратегии стремится к быстрому наращи</w:t>
        <w:softHyphen/>
        <w:t>ванию отрыва от ближайших конкурентов и созданию уникальных конкурентных преимуществ, что характерно для быстрорастущих и агрессивных организаци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72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82" w:leader="none"/>
          <w:tab w:val="left" w:pos="6038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имается под </w:t>
      </w:r>
      <w:r>
        <w:rPr>
          <w:rFonts w:cs="Times New Roman" w:ascii="Times New Roman" w:hAnsi="Times New Roman"/>
          <w:spacing w:val="-3"/>
          <w:sz w:val="24"/>
          <w:szCs w:val="24"/>
        </w:rPr>
        <w:t>сопротивлением изменениям в системе менеджмент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82" w:leader="none"/>
          <w:tab w:val="left" w:pos="6043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чем состоит суть управления стратегическими изменениями?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ова концепция инжиниринга?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чем суть реинжиниринг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891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825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56:00Z</dcterms:created>
  <dc:creator>клиент</dc:creator>
  <dc:description/>
  <cp:keywords/>
  <dc:language>en-US</dc:language>
  <cp:lastModifiedBy>Пользователь</cp:lastModifiedBy>
  <cp:lastPrinted>2008-10-24T14:46:00Z</cp:lastPrinted>
  <dcterms:modified xsi:type="dcterms:W3CDTF">2014-09-21T12:56:00Z</dcterms:modified>
  <cp:revision>5</cp:revision>
  <dc:subject/>
  <dc:title>Министерство образования и науки Республики Казахстан</dc:title>
</cp:coreProperties>
</file>